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3473557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85181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456809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9362015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0141951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5739080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0172698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2641710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