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543044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599645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594586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