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3898725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6515521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422178281"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39200110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002654298"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390108348"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