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185325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031982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2039859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9908002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9510526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128540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