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128690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917104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3171994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