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8246421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3878372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606964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81792562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