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3018417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35263607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55359370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