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09489933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0319379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