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682809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8329100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67327170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9519819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4350395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31605351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