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2931062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5148964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918509742"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