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6431608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700386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555129853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102070102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4349341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9610132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