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12823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267988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7621311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927630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2792367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64380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