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962903204"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606466416"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962512474"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2091667349"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