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725766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957430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8914486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0178109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