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7805853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6889185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4378116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50082130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7325387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3684283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