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13709705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681591671"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21330662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44400587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