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30430810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13991185"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549409268"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