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06301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2198625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094363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7789048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