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50816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794791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041130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2329394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