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0881663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9308979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