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2793391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873631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30208639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0460156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141055845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55428319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