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125944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5429624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4674258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427745190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