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1231211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2411884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36076413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75194377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84545308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58157389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35326656"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