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86299901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032866201"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15955329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