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119812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578925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2650298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