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63966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94444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3725863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