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99059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5736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1636005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5939914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92651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3408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