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787659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56442036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6101388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