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076576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9003924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5357249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5674668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4400315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