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09568249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250396954"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026557231"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389384519"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569547623"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2037836108"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723212486"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491160390"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