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254592321"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518969808"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473985028"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646818915"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