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2130238418"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304144433"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300577761"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