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48393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07839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8027051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