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641497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328773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4450596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