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6704625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69774262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69003691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0179429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