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5603477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209548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76582188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71412165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420324639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030732483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