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598314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40937716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