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38388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900282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0834442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