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4591689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5536851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399905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7448376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69241940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