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42481409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04367856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21359517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