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79196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42406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914414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