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540450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18065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65548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7643965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3486282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