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6730799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41556303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6189346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