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2734122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507478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135484287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98532081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