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568704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525980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8551879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7437169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9155340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