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7210122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104603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609930932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714618814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84873395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59524411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