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29084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100159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8609480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