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526939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965648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3933175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