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3501292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812892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516175189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467444936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00970598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912248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