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90486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49003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6434628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