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5548468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51413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89275586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