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426489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91313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8954791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6491235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07663175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2648137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