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87232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05390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85386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24741177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