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1517956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55884021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2047961178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