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533385697"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47041473"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833069551"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952632514"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