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78846273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51772091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53154462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