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27326873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178773638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795504856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494558078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796423647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987351159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