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180132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51094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92020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