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3300788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1352923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04304744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4389697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6701161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71862503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3250705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8165671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