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89115155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939894543"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986403994"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