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2566096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0694378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7716681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7986939"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24734406"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10069572"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