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49277738"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36411309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