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30249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1972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91486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98871933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5521684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