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8153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6666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41507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