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644333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358845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6505300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7505003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71884350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867290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