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30857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3559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3045318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