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7352308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0891673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9183551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2282629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2141718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