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859787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3242359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9547480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02906398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874414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2737847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65581543"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