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947510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654847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767463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