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584157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957965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3573746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