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0279059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380213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20522334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