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62809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7594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520256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968422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196998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16753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