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6172699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6071549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0699450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3125823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3453739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847424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014285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