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44672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8235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8192191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