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6665300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47510949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