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06772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722876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0769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027297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