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0590930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634323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98492180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