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8890222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2708290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832149841"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88480730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40487787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94947017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