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058031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74532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8410949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7657611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