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824760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1909499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496562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6505560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