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413557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29891767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