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048394981"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45896281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573181069"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21938872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