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421517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0980390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0490119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