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656127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983786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59897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