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6316051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7711716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3158502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6621501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5609086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4073931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6479283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8000445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900495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184665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4609736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