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03585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034886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95723062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1447066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0912885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4618729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