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7084460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331648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73488208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2435721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277210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0204399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