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0203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04468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44296984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