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619201557"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261887005"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2114033083"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424705513"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