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10418820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877129372"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22955331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309752138"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09967107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