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475807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37336144"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0189612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5937571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15903083"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