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081585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325043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8557918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