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0066497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80679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970756817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99457557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62166540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82366187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