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941379420"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502814959"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458538563"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141180430"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859357287"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77363447"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683027359"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943582066"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