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3747423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1839838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16370648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