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87376171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4811170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25298402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