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8083283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9390102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6254649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929667375"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