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5254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733559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31892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97389059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