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667485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520837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37274525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012983393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111149381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395533445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