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69512442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705933355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