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0264969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5640298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31758585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16950039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