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9289600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67296055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4211859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