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578638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479458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338747722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