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00105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460648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805365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