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64126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44735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79201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6006717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