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728384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960001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4188889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940518819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28553688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10519197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