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696254598"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2115343267"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823446725"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566070088"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