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52320153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169714257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48594205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94198211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975795917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046568934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