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105136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21997169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