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209285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9416387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05515194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