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4080932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681589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726256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