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863194933"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706424145"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450178086"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