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930345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69760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30366839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5796205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