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78583768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9994558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1146120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27675534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1896619"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3124357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