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0743244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369592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57449415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