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98831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61626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8771744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