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40584823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008537875"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7449601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44127169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6774643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