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207344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612577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55911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7612375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