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39983566"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2789334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8240588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8155199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8572929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4247737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