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032193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187137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908254462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