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042952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528992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842340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02533137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