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027150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07505131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60425973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624332371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