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779801904"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550895841"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