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6011579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4258327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38264232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