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606841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81713532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3489306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