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5264629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3155276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