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15105571"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096587502"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678814890"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945088126"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673803731"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176809785"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291074839"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20071968"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