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5498939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725670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713180123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