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54136708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989843774"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9884539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