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53014424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56325904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01231668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23226994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