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4247860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3786802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41362212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0494772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57145376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35054840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