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2801468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8703615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85990497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6765429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27030539"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5191170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73748040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