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930234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71079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015069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41855393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09195747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