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344118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339919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2859589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