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1066971857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220861071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