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10715286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41890228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