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751216691"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394567352"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996564222"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522619037"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39164870"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788913414"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