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3924852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8913061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