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222395274"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3022612"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