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6317103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3707624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