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258002238"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84406114"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