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053094231"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97525507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364305006"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462919915"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994390948"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447456942"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227179471"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2137625042"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392746058"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082108996"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440138621"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290700471"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254871400"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762237161"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468668438"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943553760"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689044004"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170233043"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746915855"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954397895"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8161935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982370133"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565365783"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9449146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997753017"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73862720"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