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581740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5483750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