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229412907"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969226942"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926599776"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504571811"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269017065"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733929885"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516076144"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939692880"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561158701"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369570560"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967010458"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707048672"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630129221"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033086327"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619766961"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979021880"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187979961"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376968939"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93790448"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574497976"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