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18546855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90236052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91664536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77803086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8505319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