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91220374"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314195102"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507525218"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