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01153503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3479443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42078675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123513971"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