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17377631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87623464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