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 xml:space="preserve">MidiLang 1.7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FAST DESCRIPTION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>MidiLang has been created to 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allow effects such as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echo, delay, loop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in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live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 (i.e. during your play) and as a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Post-Processor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on Midi Files ( .mid files 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calculate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best chords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for a given melody in liv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be able to add automatically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bass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based on your play in liv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do any kind of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Midi Mapping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( change in live of the any controllers ( breath control, modulation control...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allow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user defined splits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( not only those specified by the manufacturer of your keyboard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save/load your play in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.MID fil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get an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interactive link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between the PC and your synthe: you can change any parameters, or any options directly from your midi keyboar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</w:t>
      </w:r>
      <w:r>
        <w:rPr>
          <w:rFonts w:eastAsia="Arial" w:cs="Arial" w:ascii="Arial" w:hAnsi="Arial"/>
          <w:sz w:val="24"/>
          <w:szCs w:val="24"/>
          <w:lang w:val="fr-FR"/>
        </w:rPr>
        <w:t>There is no more need to run from the PC keyb. to the Midi keyb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allow anyone to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create his own effect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with a simple but powerful interpreter of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Midi Programming Language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(MPL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A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Compiler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of XPL (eXtended midi Programming Language) is included. XPL can be used instead of the MPL and looks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like C</w:t>
      </w:r>
      <w:r>
        <w:rPr>
          <w:rFonts w:eastAsia="Arial" w:cs="Arial" w:ascii="Arial" w:hAnsi="Arial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 xml:space="preserve">- allow users to create their 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>own library of effects</w:t>
      </w:r>
      <w:r>
        <w:rPr>
          <w:rFonts w:eastAsia="Arial" w:cs="Arial" w:ascii="Arial" w:hAnsi="Arial"/>
          <w:sz w:val="24"/>
          <w:szCs w:val="24"/>
          <w:lang w:val="fr-FR"/>
        </w:rPr>
        <w:t>, easy to update and to shar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>There is no need to be a programmer to use MidiLang, you can just use already done mpl file. But MPL is a so easy to use language that you should try to define your own effect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r-FR"/>
        </w:rPr>
        <w:t>For a real programmer, this language is simple, a little bit like assembler. XPL can be used instead of MPL and looks like C language. This language is very fast ( actually it's compiled in memory during the load process ) so can do almost any thing you may have dream to do with your midi key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lang w:val="fr-FR"/>
        </w:rPr>
        <w:t>MidiLang 1.7 What's new ?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Much more effect files ready to be used, much of them are xpl files. Have a look a Effect.wri to get a list of them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A new installation tool , the old one was a total failure !!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Some small bugs removed ( the time wasn't available in the mapper function , a set of xpl errors removed .... 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Two new functions 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ab/>
        <w:t>Clear : to clear a set of notes still in memory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ab/>
        <w:t>Speedup : to speed up or slow down a .mid fil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ab/>
        <w:t>exp, log, sin, cos, rand, and harmony functions now available in XPL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Have a look at the XPL guide for more info about these new function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You will be surprised ( as I was ) to know that MidiLang is mainly used as a Post-Processor on existing .mid files. Only few of you are using it as a Real-Time processor. That's why I have focused my work on a set of new xpl effects for Post-Processing ( merge of a set of Midi Channel, transposition , time equalizer... )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Now that MidiLang is almost mature, I spend most of my "free" time doing new effects. Lot of fun for now !!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I hope this tool helps and will help you in your play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See U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fr-FR"/>
        </w:rPr>
        <w:tab/>
        <w:tab/>
        <w:t>Se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