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UPLOAD - WWIV MAIL 4.5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11-8856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MAIL45.ZIP  151K/366K  WWIV MAIL package -- 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AINF2.ZIP             WWIV MAIL INFO upload/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:  wsmr-simtel20.army.mil  PD1:&lt;MSDOS.WW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      WWMAIL44.ZIP    WWMAINF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   Andy Dalrymple   (INTERnet)  5-8118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5 @8118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5@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801-486-6397  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      Michael Leib     (INTERnet)  11-8856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11 @8856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1@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818-566-7912  us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UNKNOW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address:  Michael Leib - WWIV MAIL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40 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bank, CA  9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(DOS 3.3+ and WWIV 4.2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 YES  (17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.QWK/&gt;REP compatible mail door for WWIV 4.22+ 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works, system security and compatiblity 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rec' structures.  All .QWK specifications are applied.  U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uncation routines and external engines (such as DSZ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Sourc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