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ode 1.65 v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di Rahardjo 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de  will  expand  Waffle  1.65  mailbox  in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1.64 mail files.  Waffle 1.65 stores all mails in 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called MAILBOX.F and an index MAILBOX.I), whereas  Wa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4 stores mails as individual files with user  name as 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name (eg: BUDI.1, BUDI.2, etc.). Explode is useful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 old utilities  which need  the old  format (like  m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explode [-b basename] [-f mailbox] [-i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basename      Use 'basename' instead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mailbox       Use 'mailbox' instead of MAILBO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 force to start the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WARNING... will overwrite BASENAME.1 if ex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 verbose, print detai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explode will  expand MAILBOX.F  into FOO.1,  FOO.2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O.1  does  not exist,  otherwise it  will use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index file (MAILBOX.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program is provided as is, no warranty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i Rahardjo 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udi Rahard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s a fine product by Tom Dell &lt;dell@vox.darksid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