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: KNOWN BUGS AND OTHER FEARFUL INSEC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Environment Variable and /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 location of the Waffle "tree" is compute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environment variable, and backtracking past "system/st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f WAFFLE=c:\waffle\system\static, then the Waffl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hang off of c:\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hould be done instead is to read the stati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: parameter, and use the directory specified t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ff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s and WAFFLE/ADMIN/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nda does not currently generate (in some cases) Usenet message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when messages are sent out numerous 'ADDED MESSAGE-ID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in the error log by rnews.  Only fix is to ad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manda to generate Message-ID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.2 (FSC-0045)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upport is fore-seen, these types of packets are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.  Incoming Type 2.2 packets are not hand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y are identified.  Fixing this is NOT high on my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2.2 should die a slow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 Domains Other Tha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other FTN domains (as compared to Internet domains)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donet' is not there; this is currently hard-co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