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RM program must be compiled from the command line so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BAS uses the following Visual BA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MA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_I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uses the following compiled (large model) 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_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_SP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ERM_.bat compiles and links all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