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ITE.DOC: Documentation for the Virus Script Suite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st updated Tuesday March 2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mportant: Read the LICENSE section of this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r important info about updates and bug fixe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M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  LOGIC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   NOVELL RIGH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   AFTER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written as an alternative to buying expensi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ur Novell network here, in order to provide a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virus scanner for our lab and network users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st and easy interface which required little if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to use, to enable virus scanning of both flopp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 also wanted centralized reporting if anything was fou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ed during scans. I also wanted to make the syst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, configurable, and repairable, which I believe I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essentially, just 4DOS scripts... but a LOT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 that, and they do some pretty novel things,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s and configuring software, auto notify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compiling the scripts, or even rewriting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scal or C, but to be honest, I like to be able to chang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nd to make bugfixes when necessary, and I though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customize them, too. If you DO want to compi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4DOS documentation for the BATCO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: I have tried to avoid the mindset that says when on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e should approach it with the levity of an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of the Spanish Inquisition.  Forgive me this,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eems, to me, to be kind of thick... but I a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bout a lot of things in this document. Take what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t, but I would recommend reading through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, so you know what's going on. (I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 500 lines of documentation? for some SCRIPTS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complete rewrite of the Virus Scanning for version 2.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miliar with it before, you know about the fact that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be using Novell 3.xx, 4DOS, and F-Prot, but you als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Pegasus Mail for notification, plus you needed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IX-like utils such as GREP, SED, HEAD, and mor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ckage. The requirements have slimmed; se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. Speaking of whi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format of this system, along with provi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interface, so that the requirements to ru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ing Novell 2.xx/3.xx (I have not made any 3.xx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ctually work with any Novell version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OAMI; I unfamiliar with version 4.xx, but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it works fine under that release of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F-Prot installed on your network drive,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(but not necessarily on the public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4DOS, in a publically accessible locatiion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path. (possibly where you install your v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re about 100K of free sp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 mailer is needed, nor any utilities save 4DOS and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what this package com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  --  A short version of what has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-- DOS script to check for 4DOS 5.0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BTM in a 4DOS shell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TM  -- 4DOS script to take user information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1-6 -- Files used by the installer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UITE.DOC   -- This file. (aside from the obvio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get from a SimTel mirr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, ftp.cdrom.com, or wuarchive.wustl.edu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'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-- Virus scanner. It can be found in /msdos/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 filename of fp-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version number. 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6d was the current version, but as F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o wonderful about upda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ably newer versions out there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           -- The wonderful shareware shell. Pick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Tel directory msdos/4dos, und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xxA.ZIP and 4DOSxxB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verison number (ergo, 4DOS55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55B.ZIP at the time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shareware utilities of an excellent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ore than reasonable registration price, I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m both.  If you use them, and you WILL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m, you should help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scanner to a local drive to practice, or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Just give the Installer appropriate local directo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ies, and it will work. This version of the sc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standalone machine, and bugfixed on a Novell 3.12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previous version of the scripts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 The system will clean out the old files before installing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program the same directory where the previou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archive. Wait.... you've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, in a publically writable area, to store vir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rus reports will ONLY show up if viruses are reported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in the directory you unpacked the archive -to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Most of the installation is pretty simple, but he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description of what you need tell the install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read and agree to the disclaimer.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this script's performance, in par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assumes that you know what you are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secondly, because I don't know what your net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I did I'd have to be doing your job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not only have I spent a few hundred hour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various versions of these scripts, and not only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is information and these scripts to my own colleag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them myself, with some minor modifications. 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in the MORE INSTALLATION section below. I am fair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work for anyone running Novell, but if bugs d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'd like to have a stable utility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greeing to the disclaimer, you'll be asked to give your scan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is can be anything you wish, and you'll be given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 enter as it would appear 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so that you can verify that what you see is what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eeds to 68 characters or les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screens will request information about h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files and where the scanner can find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if you enter a path which does not exis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o create that directory. In any case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are removed from all paths, and you will be asked to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orrectness. If you say "n" to any of these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re-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TECH NOTE: I have found as of recent that 4DOS data pi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OT work properly with Novell directory namespac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ever you do,  DON'T use Novell-style (SERVER/VOL:DIR\SUBDI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s for your network drives when queried by the installer.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ld F:\PUBLIC nam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be asked to enter a directory which the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-Prot on users' local drives. This was chang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here the users would load F-Prot from a network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can they did. I got rid of that, because the loa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our lab machines was staggering. For more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references, check the LOGIC OF OPERATION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complete rundown. If this directory does not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hine, when the scanner is run on that mach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after checking to make sure enough spac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h you will be asked to enter is the path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'd like to store the latest version of F-Pr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Archive Directory, and when you get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all you need to do is unpack the COMPLETE archive fo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When a user scans their workstation,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made between the version of F-Prot in the us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directory and the version in this Archive Director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changed since they last scanned, they will be no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their local version is updated. The newer vers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ir drive, relieving you of the burden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veris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next, you're asked for a location to build the Virus Script Su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is MUST be a public directory on a network drive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public path, otherwise your users won't be able to sc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just typing VSCAN. I've always used \PUBLIC\B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 we added to the system login file drive mappings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\PUBLIC, but I've found having half a gig of small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lows access time. Don't forget: -Don't- use Nove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be prompted to enter the name of a direct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each user's system, to create a temporary rep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automatically, unless viruses are found. I use C: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mporary directory here, since this file is deleted.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directory, but make certain it exists o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If this directory does not exist on the users' mach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for the path to a rep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on which the scanner file SUMMARY.TXT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are added the "virus found" alerts, and which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hich you will later add to your Novell LOGIN file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need for this file and directory in the LOGIC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for now, just enter the name of a networ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ally accessible, but not necessarily on the public path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server&gt;\SYS:\PUBLIC\LOGINS\V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verify that all of th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correct. If you wish to change anything, press "n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-enter all of the directory paths and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Installer will build its necessary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ld the Installer to use for scripts.  Provide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iling the scripts together (which I have don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bably forty or so times during internal test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Try running the scanner from a test account,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b machine. The program name the users will enter is V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CHECK program automatically creates a log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ne. More on this scrip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O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which you need to take care of by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. Please note that ALL OF THESE CHANGES ARE OPTIO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ll work fine if you don't feel comfortable or up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changes by hand. The only difference is that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reported viruses each time you login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ECK, the "check for virus reports" script, by hand.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CHECK if you run 4DOS as your shell. If you do not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"4DOS /C VCHECK.BTM", and the script will ru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know if any virus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it this way because frankly, I don't think it's right for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in your LOGIN file for you. That's a dangerou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o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anges for auto-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Novell LOGIN file for the person who the viru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sent to. Near the end of their login script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DOS /C &lt;path&gt;\VCHECK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the path where you told the installer your public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. This will check to see if viruses have been repor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aforementioned "responsible user"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may wish to change is due to a DOS "bug", IM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programmed DOS decided that if someone tries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does not exist, then the user should be prompt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at drive and press a key. Most disastrous 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a batch file, really. What happens on a single drive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elects "B:" as the drive to scan, the system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wn. It hasn't. DOS has just taken over the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background waiting for you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ound I found for this on our network is to 1) labe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, so users have a visual clue that the only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rive machine is A:, and 2) add some checking code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 Each of our lab machines set an environment variab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with the line "SET NAME=PCx", where x is a number.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ur script, by adding lines directly follow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:scanner" (line 81)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NAME=PC6 .and. %DRIVE=B: set drive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4DOS, the ".and." boolean only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but it's reason enough for registering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more entries you place in here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much slower) your script will run, so be judicious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b users are the only ones out there who don't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ive letters, and handle the people who call you saying "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can the B drive, and it's locked my machine down!" by edu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really need to know their machine's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OGIC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use color, which they need ANSI.SYS for, but if ANS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screens will work, but they might not be as prett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ANSI.SYS (i.e. some system text will not be hidd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loaded). Ansi is a pretty much de-facto required DO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expect thi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his distance into documentation I get reaaaaally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 precise, but I will be as specific as possible her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what the scanner is actually doing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are not using 4DOS as a shell, then typing VSCAN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hich runs the 4DOS script VSCAN.BTM under a 4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s after the sca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hecks to see if there is less than 800 bytes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variables. If there is, the script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is effect. Since there are a lot of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since network paths tend to eat up a good deal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, you should likely allow for 1536 bytes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networked machines using 4DOS as their native sh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problem for users who use 4DOS as a shell, and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set in their CONFIG.SYS file. Try editing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4DOS\4DOS.COM /P /E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pping the value in XXXX to 1536 or 2048, should you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script checks to make sure it's not being ru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mode. If it is, it tells the user to exi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their system... reason being that I don't trus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disk access completely when de-virusing system area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... I've heard horror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script looks into the keyboard buffer, for the character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it, the scanner exits cleanly. I did this beca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, sometimes I am forced to go through ten virus sca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oftware in our menu system, and if I already know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, having to rescan just slows me down. Now, when I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our menu which will force me to go through a virus sc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it the period key after selecting that menu item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can. Note: this is a backdoor which you should NEVE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rs know. Keep it amongst your computer staff!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hange this character if you wish to, or ev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then does some environment variable set up. The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the user's local F-Prot directory (which you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, and also in the network directory where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-Prot. It looks for the file NEW.XXX i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, which MUST be there in the archive direc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will be a number, which is the version number of tha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 If the numbers between the directories differ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their version is outdated, and that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pied to their local directory, which the script the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checks for the existence of the temp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rd drive, and if it does not exist,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n scanned for viruses, and also the file C:\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ly should exist on any networked machine with a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machines which exclusively have bootROMs, why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at station? It's ROM can't be infec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 in memory, execution is handl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facilities, which I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then made to see if the user entered a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a drive letter A: through D: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SCAN C:, or put something similar in a user's LOGIN file,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be scanned automatically. If there w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canner will simply scan the specified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 provided no uncleanable viruses are found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some virus conscious individuals on our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it in the systemwide login script, because som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ultitasking OS's like OS/2, and who open maybe fifty shell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good chunk of time to redundant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mory scan is completed, the user is presented with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s A: through C:, a HELP option, or QUIT. Choosing HELP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box which displays the file VSSHELP.DAT,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Choosing QUIT clears out all of the variab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clears the screen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rive letter begins an F-Prot scan on the specifi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/nomem (memory was scanned during startup),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inf (clean up viruses if you can), /silent (no screen output), 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messages or pauses if the F-Prot version is getting old), 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 mode only), and /report=&lt;file&gt;, to produce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is named "VREPORT.TXT" and is plac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defined as the User's temp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icious file is found (not currently a return cod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we're doing, but put in for future expansion)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is, and their VREPORT.TXT file will be concatena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UMMARY.TXT, which is stored in the Repor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which you specifi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/disk is found which can be clean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automatically, and the user notified that a virus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Again, their VREPORT.TXT file will be concatenated o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.TXT, which is stored in the Repor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you specifi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cleanable virus is found the system will be locke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will turn red, a heinous alarm sound will bl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speaker to let them know something is wrong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screenfull of information regarding exactly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rong, and that they should contact support personne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reason I decided to lock the machine 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easantly exiting with a "Hey, you know you've got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" message is that most users would tend to pu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ackburner for a week or two, and then let you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ant to get their system cleaned up ASAP. In any case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VREPORT.TXT is added onto your SUMMARY.TXT file as bef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possible are the same as the F-PROT errors. Read you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you're not sure of how to handle the probl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possible problem is a virus scan fail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, but if your machines have 512k,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 If you do have machines with 512k running on Nov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y and age, you're braver than I thought, and your us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ck of a time using the 4k or so of conventional memor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network junk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HECK.B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a whole lot simpler. It checks the length of the 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the file is over 61 bytes long (the length of th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, it knows something has been added to it.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TXT file, i.e. if you've deleted it, it create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uses HAVE been reported, you will be presented with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through the SUMMARY.TXT file to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report files generated by the scans. Each one will als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HOAMI, to let you know who ran the scan and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TXT file will then be added to MM-DD-YY.txt,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Ergo, if I read the SUMMARY.TXT file on December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SUMMARY.TXT would then be moved into 12-01-95.t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TXT file will be reset with a current date and tim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ok back through your virus reports over time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frequently as you wish; I do about once every thre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virus report notification in one d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concatenated onto that date's file, so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 have alread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a DOS batch file, it's a 4DOS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atch file to run the VCHECK script by just typing V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you need to add a line to run it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n in your LOGIN file (as described in the M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, or you need to be running a 4DOS shell to manu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 prefer to use 4DOS as my native shell... you likely will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ry it out, and since it's DOS compatible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a problem. I refrained from writing the one lin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low you to run VCHECK.BTM in a 4DOS shell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lks who know what they are doing can run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verything that goes on in the scripts. Sounds simple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ake a look at the scripts you will notice I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afety checks. This is not a hacked out script;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which has been buried by now somewhere on my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 hope to have taken care of a lot of the little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rise within such a system for you. If you do run acro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please do email me, and I will do my best to correc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. Comments are also appreciated, an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ally to say, let me know if you're using them, so I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some idea of if whether or not I should keep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this system, or whether it needs to b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gain due to lack of outsid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NOVELL RIGH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eakdown of what the rights requirements are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under Novell, while using the Virus Scanning Scrip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r USER'S rights need to be in order to use 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irectory:         Should be in the global path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able and scannable (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VSCAN.BAT, VSCAN.BTM, and VSS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FLAG'ed as RoS (Read-only, Shar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Archive Directory:  Need not be in the global path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able and scannable (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files under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'ed as RoS (Read-only, Share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irectory:          Need not be in the global path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able, writable, creatable, modif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cannable (RW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under this directory will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are needed, so no FLAG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ckage grants full rights for you to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his package including modifications, as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not distributed without both direc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ocumentation in effect to the changes made.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fold, bend, spindle, or mutilate this, but don't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's the original package. I do ask that credit be give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for my work (after all, this package i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stallation is at your own risk, and the auth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package in good faith, cannot and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any resulting loss from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informed of both updates, as well as bug reports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send email to me at mhazen@fcs.uga.edu, with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fect that you wish to be kept informed of updates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THIS... I may not post about smaller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usually be posted to the moderated newsgroup comp.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AFTER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eries was originally specifically designed for 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find that there are features you'd like to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is the case, but if you need it here an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full permission to edit them FOR YOUR OWN USE... an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.. but please distribute only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roblem is that networks with multiple drive mapp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me users running LANtastic) may result in you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twork drive letters in some cases. If this happens, as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ccuring for our network here, try adding checks via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alternate drive letter&gt;\LOGIN\LOGIN.EXE SET ARCDIR=&lt;alt.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alternate drive letter&gt;\LOGIN\LOGIN.EXE SET VSSDIR=&lt;alt.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alternate drive letter&gt;\LOGIN\LOGIN.EXE SET REPDIR=&lt;alt.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ipt right before the label :ve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keep saying: if you do some tweaking, let me know wha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, so I may be able to fix it in a later version of the scri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beyond comprehension, let me know also. I can'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verify this utility a thousand times over, but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should work for almos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, and good riddance to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of Family and Consum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: mhazen@f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Mail: mhazen@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