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V2.0a is Copy(c)right 1989,1993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EXT Converter (Text to COM) Program V2.0a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Gary M. Raymo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P.O.Box 818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New Orleans, La.  7018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(504) 288-655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Compuserve 70613,316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(G)o to ---&gt;   26)  Files &amp; System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)  How SHOW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)  Using SHOW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4)  Prin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9)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9)  GOTO &amp;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4) 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9)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8) 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2)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SYSTEM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.COM      SHOW Engine used to convert text (ascii) files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COM    This document encased by SHOW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ME.COM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128k ram up,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, mono or color, any type graphic adapter. Prin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SHOW was bo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a need to immediately supply a client with some rather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structions. He was in another city, the document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ty pages, and faxing seemed to be my only option. An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I use one of a couple of simple utilities circul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'es that convert text files to self displaying executab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n I could upload it directly to his home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d like the perfect solution. It was, and it work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were obvious. The customer could read the text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omputer monitor by simple typing the name of the tex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The customer did not have to know beans about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piping, the MORE utility, redirection codes,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, he didn't!) The best part was that the self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d scroll control, with up and down line control,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, along with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 utility we used required some sophist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onsuming preperation on the part of the operator.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time involved embedding control characters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lor changes etc. I therefore decided to write a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, faster and novice oriented utility. Thus SHOW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was written entirely in assembler to optimize both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. Isaacson's A86 compiler was chosen for it's pow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simplicity to 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OW, you need only tell it what text file to conv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output com file you desire. (which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s the input file if you wish). You have an additional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it a third string parameter which will appear as a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of the display window. The first two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assed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st       2nd    3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SHOW INPUT.TXT OUTEXT "Synopsis of board meeting - 2/23/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 3rd parameter is optional (as are the quo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a space must delimit (separate) each paramet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s have extensions that general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ASC),(.TXT),(.DOC), (.BAS),(.PAS), etc, etc, you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extension for the 1st parameter or input file (assu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 extension, and it does NOT have to have one!)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.EXT) will always default to .COM if you do not 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incorporates several features not found in m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nverters on the market. It is also fairly intuitiv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its entire set of menu choice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(W)rite (G)o (C)olor/(S) (P)rint, (F)ind, Home,End,PgUpDn,ArUpDn Ln =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&lt;exit to dos&gt; anytime by using the Escape key.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far right of the menu bar, always indicate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top line. Hence, if you hit &lt;End&gt; and see 975, ther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8 lines (975 plus 23) in the file. This will only vary dur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, in which case, the line number appearing at the bott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number the found text appea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quickly and easily print the document to your line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(P)rin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&gt; Is Line Printer READY [y/n] -&g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ssumes you are using LPT1 (parallel port address 3B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are using LPT2 (parallel port address 378h), or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allel port address 278h) this is no problem. SHOW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se ports by repeatedly hitt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e the LPT# will appear to the extreme lef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5th) line on standar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(W)rite the document back into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desired. After hitting "w" you will be prompted f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ile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&gt; Enter filename to save as   -&gt; minu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observe not to exceed the dos convention of 8x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s for the handle and extension. (Examp: TEXTFI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2345678x123 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screen will have a pleasant default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with black lettering. The top border and bottom menu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lue with white lettering. The (C)olor option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the fly), the body color of the document. Afte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"c", immediately use the up and down arrow keys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255 choices. As you toggle the up/dn arrow key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creen change immediately. When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colors, hit &lt;Esc&gt; and continue enjoying SHOW! There ar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hoices plus 128 of the same in blinking format. PgUp -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re also active (along with the Arrow keys) 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for immediate rotation to the nex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You may save the new color as a DEFAULT by hitting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FTER changing the color and hitting &lt;Esc&gt;. Caution: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 (saving) feature will not operate if you rename the new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&amp;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G)o option request a line number to jump to.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total number of lines in your docume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&gt; key after loading and reading the Line counte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This feature can save a lot of time in scanning or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place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F)ind option will result in the appear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t line 25: Enter search string to find -&gt; atom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is case sensitive and if successful will br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t containing the match to the top of the screen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nother prompt asking: Search for this again [y/n]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s (Y or y) response will continue the search,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or any subsequent search is unsuccessfu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by a flashing "No Match Found" message. If a sear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, the line containing the found matc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of the screen (if not the first or last page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tex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not breach the 64k segment boundary of a dos 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stuff more text into the wraparound display dri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ed not to maintain a data array of line numbers like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utilities. Rather, SHOW reads line endings (crlf)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s its present position and calculates page and l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reference. This saves two bytes per lin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file size and allows you to get over 61k of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This could be particularly useful for files with shor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there is another limit impos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word integers as a line count variable,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than 64k lines. But, I somehow doubt this will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attribute is determined by a single byte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ger from 0 to 255. There are eight basic backgroun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, blue, green, cyan, red, magenta (purple), brow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ackground color may have any one of the eight basic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eight more of the same basic colors in lighter or brighter h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oreground color. So 8x16 = 128 choices of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plus another 8x16 (128) of equivalent blink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128 + 128 = 256 choices (0 thru 255). The togg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s or decrements the byte starting with decimal 048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producing cyan background with black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mers, I will license the assembly source code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fee. Call, write or E-Mail for more details. On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$500 for his source. By comparison, mine is practic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sonably commented throughout. Show was written for Isaac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Major Upgrade. Incorporated a text (F)ind or sear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cate strings. This is in response to the number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requested feature by SHOW's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  Fixed a bug that prevented writing to a 8x3 com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file handle buffer to permit passing file pat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 Minor cosmetic changes to some menu prompts. Fixed bug on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used lockup if first line of text was empty.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mproperly set line 25 Menu when text less than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Printer Port Toggle key from PrnSc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 Added an error message if input text file not foun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&amp; PgDn in addition to Arrow Up,Dn for faster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b Replace bios screen writes with direct video to speed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n old, slower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12/19/92 Maintenance, reworked all functions, saved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12/15/92 First release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hareware principle actually work for you and SIS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behind shareware distribution is simple;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. Society members agree to license all shareware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days, free of charge, to first time users as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days, buyers are then obligated to license thei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iety member. Society members are obligated to provi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useful shareware, but, are free to choose whateve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suit their specific needs. SISA sanctioned marke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demonstration versions; providing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urchase; registration keys that unlock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o determine basic usefulness; and,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free of charge. Any Shareware author may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A without cost by simply agreeing to the abov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, at their option, this logo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, warrants all diskette's and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defects in materials for a period of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rchase.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Gary Raymon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defects in the diskette and docu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use, or purpose.  In no event shall Gary Raymo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special,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future upgrades.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 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 time registration fee will license you to use 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text files in ANY quantity for private,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sale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distribution via electronic transmission, or down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R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SHOW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SHOWV20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4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best friend and machine code instructor, the Padre, ali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Man, whose many patient hours of coaching and prodding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learn assembler, create, and continue embellishing this n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ext displa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