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HISTORY.DOC 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HISTORY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vision date has two parts:  the first is for new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and the second is for "bug" fixes.  Revision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chronological order, with the latest version com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 03/20/95 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"case insensitive" option to "case sensitivity":  no more /C, /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case insensitive and added /CL for lexical ordering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(merges first by spelling, then by capitalization whe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the same); gave part of the temporary work file name a random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number so multiple instances could be run without conflict;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longer reported when "/U" is used with "/W" only so that MER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figuration file for MERGELST; altered the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an be registered, and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for Help's F3 "Beep off" (displayed "Beep on" after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ce even when off), writing a meaningless configura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is entered without any other parameters, and giving an "access den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f /P specified the root directory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�3  12/05/94  Last beta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"compare" options:  /1T writes a "marked" copy of file 1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cross file duplicate to the trash file, /1S strips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from a former trash file, /1K keeps only the records in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file 1, /1M merges into file 2 only the ma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1, allowing records to be replaced, and parameter "E"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are option to delete an input file that is also the outpu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cords would remain and MERGE's exit code is zero; changed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"halt on error" is off, code 0 is only if no errors occu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rrors are blank records that are stripped (/EA or /EB is sel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means there are errors but none for out of sequence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is for sequence errors (there may also be others); added new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 on error" option /EF which attempts to fix out of sequence erro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rude sort); changed Verbose's "1" parameter to follow the "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r "S" for screen only parameters instead of preceding them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1's operation for the log and/or screen, and /V1 now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a duplicate when merging a file on itself; added "+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option to not write statistics or a header (used with /V1 or /V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mits the "type" of error/duplicate) and expanded the log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an error/duplicate record to 80 characters; added new option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changes the output file position when two files are used so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output file; added new option /P which specifies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work file when an input file is also the output;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 on line" option to permit choice of skipped file head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the default not writing the skipped lines; expanded allowa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rom 9 to 40 (option /F); changed the size option so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cels the previous setting rather than having to cancel i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a major code rewrite and cut over 4K even with all the new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Help so a "mouse" can move the main menu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left mouse button will select and "page" through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description (also pressing the option's highlighte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); and made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 minor bug (?) in discovering duplicates if a file ha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records by making an input record out of sequence if it wa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output key and equal to or less than the stored key (former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equal to the stored key, the output record was considered to b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quence); the relative positions of /EA /EO when used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whether the input file original order was kept (if /EA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/EO, error swapping still took place); if a multi-line record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/empty key line but there were internal lines with data, it w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ritten to the trash file if stripping errors (it was just strippe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introduced when added enhanced keys (did not detect CTRL-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and could cause a loop); under certain circumstanc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hat were not supposed to go to the screen in Quiet mode did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was not detected if the last field of an input line wa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nd missing key fields were supposed to follow it (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dded to the key lin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0�2  10/06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ontrol numbers for various distribution sites and detection of F1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, and other enhanced keyboard keys, and made a few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keyboard detection fixed a few quirks and fixed a minor bu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0�1  09/23/94  First beta release for general evaluation an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the original v3 beta version into two programs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nd renumbered; added /FL to set merge on entire input line (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any previously entered individual merge fields), "RJn"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/F to right justify a field of width "n" in order to handle colum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al data delimited only by spaces correctly ("DT" now used for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TM" for time fields), and /MD to cancel previously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; /S is no longer a "switch" (/S1 replaces /S-); change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or new features; and updated Hel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 bug when individual merge fields were delimited by other tha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and merge order of fields was mixed (could not ascertain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tarted and ended) and added new /F?RJn feature to correctly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a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0�9  Last beta limited evaluatio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/S so "stop on" character can be on the key line, reduc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for extra lines of multi-line records, updated Help fo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QUEST phone number, and made a few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 minor bug in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0�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new features, but consolidated a bunch of code and made some cos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mostly to Help (among others, you can now set most of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your own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 few minor bugs and typos, and hope no new problems were int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the code re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0�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bility for merging on date and time fields without having to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to components with delimiters (new "DATE" and "TIME" parame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), self-check for virus/tampering on startup, and to Help: 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, a quick reference guide, and printing of the entire help "manu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dividual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if /L- was entered, MERGE would halt with file write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some errors in Help (they weren't errors once, but I mi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some changes in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0�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ore /NT for no trash file heading, it's now part of the trash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/T+N); added /EO to not swap input error records with the outpu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order of a list wouldn't change if error records weren'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d, /BN to not write file 1's skipped over heading to the me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(/BH toggles back to write), and /V1 to give the l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in file 1 of cross file duplicates; removed /^CBR (wa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anymore); and pushing the highlighted option character in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if "+" was added to /L or /T, would cause erroneous fil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; if /S or /M M occurred last in a config file, would cause an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erroneous reference to RBBS net in Help "About",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FIDO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0�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asically operational changes, most notably storing two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rom each file in memory and swapping out an input error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alt on Error is disabled for improved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command line editor wouldn't advance if in overtype mode an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s operation so wouldn't get highbit ASCII characters if pu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home, 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0�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 bug where MERGE locked the system on DOS versions less tha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0�3  First beta release for limited evaluation and te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