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igel Salt (c)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FV is a text string searching utility with a differenc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regular expressions in text files, archiv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ecutable files. It will automatically unarchive ZIP, P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, LZH, and ARC files providing that you have a copy of 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ecessary archive managers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.COM is Vernon Buerg's addon for LIST. It is available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grepf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fv "regexp" filepattern[+] tem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XP is a pattern made up of ASCII characters 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pecial "wild cards". Enclose the pattern in quo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DOS misunderstanding the special characters.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ckslash poses particular problems because DOS treats i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character. To look for a backslash you actuall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"\\\\" as the pattern. DOS then translates this to "\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uses grepfv to look for a literal back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arches are case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</w:t>
        <w:tab/>
        <w:tab/>
        <w:tab/>
        <w:t xml:space="preserve">treat next char as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match any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 xml:space="preserve">match 0 or mor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</w:t>
        <w:tab/>
        <w:tab/>
        <w:tab/>
        <w:t xml:space="preserve">preceeding expression AND following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ab/>
        <w:t xml:space="preserve">preceeding expression OR following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PATTERN is a dos type file specification including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all of the files in a directory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pattern with a \. If you want to search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bdirectories too then add a + to the end of the fil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"\ns\" searches all files in the \n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\ns\nigel.*" searches all files in the \ns directory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nigel, "\ns\nigel.*+" searches all files called nig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ns directory and all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DIR should preferably be a RAM disc. It is the lo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fv will use to temporarily explode the files in th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epfv "vga" tools.zip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all of the files in tools.zip for vga and uses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repfv "cga|vga" \tool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all files in the directory \tools of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ga or vga using the current drive for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no alternative was specified. Note the trailing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ools; without it grepfv would look for a file called too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repfv "cga&amp;vga" \tools\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all of the files in tools and its subdirecto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hich contain both the word cga and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fv.zip may be distributed freely as long as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ef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eep it you should register it by sending a do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ess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me. Please honour this arrangement I 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 need of an upgrade for my developm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users can obtain a site licens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registration costs a min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because my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cash a foreign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el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Lower Statio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1 3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0322 553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X ID nao@cix.comp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X Nigel Salt on node 2:440/5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