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c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hn E. Bean,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B 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8701 N. Mai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idgefield, Wa. 986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Con is a program to be used in lieu of the DOS command COPY CON.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used COPY CON numerous times in creating batch files and  misce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neous small text fil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experienced many frustrating moments using COPY CON.  I have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dently  overwritten existing files.  I have mistyped commands on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 them while entering the next line.  I have also wanted to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 boxes in my batch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Con  alleviates all of the above problems.  It checks to see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 file exists,  and if it does CopyCon provides either lo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isting file or allows the existing file to be overwritten.  Cop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  also has full screen editing capability and built in Macros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ids in creating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Con  was written in Turbo Pascal 5.0 using routines from Turbo  5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Con  is  so easy to use that this manual is not necessary  bu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ections will briefly discuss how to use CopyC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have designed CopyCon for typical batch files and small text 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 designed to be a text editor!  If you need a text editor, Ez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ss (A Dos Shell), which  I have written, includes a text edito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main limitations that I designed into this program.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The  maximum length of a text line is 80  charac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There is no word wra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limitations were done to distinguish the difference between Cop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 and a text editor.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Con is comprised of three (3) files. They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opycon.exe - The executabl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C.hlp      - The help file to CopyC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Copycon.doc - This documenta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 CopyCon by issuing the following command at the DOS prompt: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&gt;CopyCon &lt;filename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you can see this is identical to using the DOS command COPY CON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pt there is not a space between Copy and Con.  If no file name is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ed,  a window will "pop up"  with the drive/subdirectory and the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 file name NONAME.BAT.  You will be allowed to enter/edit  a 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.  (See "LINE EDITOR COMMANDS" for available keystrokes in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ing the file nam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 the program is loaded into memory,  the program will check to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computer has a color graphics card. If it does the progra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displayed in color.  You can force CopyCon to be displayed i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white by typing in "/bw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example;  if you wish to create a batch file named  "CPY.BAT"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CopyCon be in black and white the following is the correct synt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:&gt;CopyCon  CPY.BAT /b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 the screen will be cleared,  "&gt;CopyCon  (filename)"  will be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d in the upper left hand corner.  Several other items will be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d to the right of the file name. They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F1 - Help:     A  help menu is available simply by  d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ressing the F1 function key.  The help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  provides  information on 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ys and several batch file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2 - Macros:   Depressing  the  F2 function  key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play the predefined Macr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1,1:           The  y,x position of the cursor.  The 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ition is the FILE LINE pos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INS:           If  the insert mode is ON then INS will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be display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[max line]:    The  number displayed inside the "[  ]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 the  maximum number of  lines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file can have. For a 640K machine, this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ould be around 50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ntered on the command line exists,  a pop up menu will 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ar offering the following choic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LOAD:        This  option will load the existing  fil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nd  CopyCon  can be used to  modify  th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OVERWRITE:   This  option will overwrite the  existing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XIT:        This option will abort CopyC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will be located at the left hand column  of your screen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w ready to create/edit your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ING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Con  provides simple editing commands.  These commands can be 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d  while  editing through the Help Menu which is accessed  by 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 the F1 function key.  The editing commands can be broken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PAD KEY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Arrow Ke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ssing  the Up arrow key will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line. Depressing the Up arrow key while on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will result in the display of an error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 Arrow Ke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ssing  the  Down arrow key will move the curso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ext line.  Depressing the Down arrow key while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ast line entered will result in the display of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Arrow Ke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ssing  the Left arrow key will move the cursor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 left on the current line.  Depressing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 key  while at the leftmost column on  the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sult in the display of an error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Arrow Ke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ssing  the Right arrow key will move the cursor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right on the current line. Depressing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 key  while at the rightmost column on the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sult in the display of an error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Ke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ssing  the  HOME  key will move the cursor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most position on the curren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Ke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ssing  the  END  key will move the  cursor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most position on the curren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Ke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ssing  the TAB key will move the cursor right 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8) spa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 Tab Ke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  depressing the Shift key and the Tab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ove the cursor left eight (8) spa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Home Ke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  depressing the Ctrl key and the HOM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ove the cursor to the top of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End Ke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  depressing the Ctrl key and the END 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ove the cursor to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PgDn Ke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  depressing the Ctrl key and the PgDn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ove the cursor to the end of the file. If the cu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  is already at the end of the file an error 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PgUp Ke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  depressing the Ctrl key and the PgUp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ove the cursor to the top of the file. If the cu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  is already at the top of the file an error 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 Ke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ssing  the  INS key will toggle the Insert Mode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ff.  If the Insert Mode is on,  "INS"  will be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d on the top line in inverse vide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Ke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ssing  the DEL key will delete the character 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urrent  cursor position.   All characters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 will move one space to the  lef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ssing  the  F1 function key will display  the 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The  Help  Menu will display screens for all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 discussed in this section and the following 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mmand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Ec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R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P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Shi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Go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ssing the F2 function key will display a lis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built in Macros available in this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ssing  the  F3 function key will copy the 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(The tutorial will show how useful this can b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ssing  the F4 function key will center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n the screen.  This feature is multifunctioned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starts with "REM"  or "ECHO" the centering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offset to accommodate for those words.  (The tuto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how how this work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6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ssing  the  F6 function key will save the fil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 F6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  depressing the SHIFT key and F6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ave the file and allow editing to contin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7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ssing the F7 function key will insert a new lin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8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ssing  the F8 function key will delete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9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ssing the F9 function key will print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 F9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  depressing the SHIFT key and F9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rint the marked b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ss the TAB key will move the cursor eight (8) pos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ons to the righ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 TAB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  depressing the SHIFT key and the TAB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ove the cursor eight (8) positions to the lef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ssing the ESC key will abort CopyCon.  Once the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has been depressed, CopyCon will ask if you ar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ish to leave CopyCon.  If you do,  depress the "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and if you do not simply depress any other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-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 depressing the ALT key and the MINUS ke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next to the 0 key,  will allow multiple lin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 to  be marked as a block which can be inserted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other location in the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ALT MINUS key combination has been depressed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op up"  window will be displayed asking how many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be included in the block.  Enter the proper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0  if  you do not want any) and  depress  &lt;Enter&gt;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 of text in the block will be displayed in a  di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rent col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+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  depressing the ALT key and the PLUS ke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next to the BACKSPACE key,  will insert the p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ously marked block in the current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Z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  depressing the ALT key and the letter  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flush (unmark) the blo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  depressing the ALT key and the lette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pop  up a window containing ASCII characters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inserted into your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the ARROW KEYS to highlight the desired ASCII ch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er.  When the desired ASCII character is highligh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ss the &lt;Enter&gt;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 window will pop up.  This will ask you how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do you want the selected character to be repe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the  number (0 for none) and depress the 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Con  will insert the ASCII character at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B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  depressing the ALT key and the letter 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pop up the Box Builder (Registered Version  Onl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x Builder allows a box with shading and text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erted into your fil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the  data and the Box Builder will do  the  re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probably the biggest time saver of the program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Con has built in Macros.  What are Macros?  Macros are a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series of characters displayed on the screen when a designated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two designated keys are simultaneously depressed.  A list of Macr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displayed during editing by depressing the F2 function ke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 in CopyCon can be divided into two categories. They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COMMAN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Con  has assigned several of the most commonly used batch file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s to key combinations. They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 depressing the Alt   key and the "C" 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"copy "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 depressing the Alt   key and the "E" 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  "echo "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  depressing the Alt key and the  "F" 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"for %% in ( ) do "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  depressing the Alt key and the  "G" 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"goto "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I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  depressing the Alt key and the  "I" 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"shift  "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 depressing the Alt   key and the "L" 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  "cls "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P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  depressing the Alt key and the  "P" 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"path "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 depressing the Alt   key and the "R" 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  "rem"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 depressing the Alt   key and the "S" 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  "erase" on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GRAPHIC BOXES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times boxes look good in batch files. CopyCon has established M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s for both single and double sided boxes. The following will descri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s used to print the box characters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LINED BO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1 - Upper Left Hand Cor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2 - Upper Right Hand Cor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3 - Lower Left Hand Cor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4 - Lower Right Hand Cor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5 - Horizontal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6 - Vertical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7 - Upper Horizontal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8 - Lower Horizontal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9 - Left Vertical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10- Right Vertical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6  - Center Cr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LINED BO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F1 - Upper Left Hand Cor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F2 - Upper Right Hand Cor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F3 - Lower Left Hand Cor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F4 - Lower Right Hand Cor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F5 - Horizontal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F6 - Vertical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F7 - Upper Horizontal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F8 - Lower Horizontal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F9 - Left Vertical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F10- Right Vertical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5   - Center Cr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DING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are  several  characters that are commonly  used  for  "shadin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es.  CopyCon  provides Macros for four (4) of these characters. 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 1,  Alt2, Alt 3 or Alt 4 will insert a "shading"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NE EDITO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Editor is used when entering a new file name.   The Line E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  has many features which allow flexiblity when  entering th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The editing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Key           Description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nter&gt;             Accept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                Quit without changing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Arrow          Cursor left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Arrow         Cursor right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 Left Arrow     Cursor left one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 Right Arrow    Cursor right one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               Cursor to beginning of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                Cursor to end of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                Delete character under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space           Delete character left of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 End            Delete to end of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 Y              Delete entir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 Home           Delete from beginning of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 T              Delete word to right of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                 Toggle insert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 R              Restore original contents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 entering a string,  if the first key you depress is any  lett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 number   the default string will disappear.   If you wish to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  of  the  default string the first character must be one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 listed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RSION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5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is a major update. The new featur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  Box  Builder  (Registered  Version  Only)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  boxes  to  be  inserted  into  the  file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ing several questions. A real time sa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int  File/Print Block.  The file can be printed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ressing  function key F9.  The marked block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  by  simultaneously depressing the SHIFT 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unction key F9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ave  and  continue.  Simultaneously  depress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FT key and function key F6, will save the fil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editing to contin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ontent  sensitive help.  A whole new help system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included in this version.  I spent a lot of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paring  the  help system to provide a tutorial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GETKEY.COM, GETFKEY.COM. These two small programs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used in batch files to get a key from the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allow the IF ERRORLEVEL batch file subcomman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anch to the appropriate area of the batch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TATUS.BAT,  CCMENU.BAT.  These  are two sample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 I have included with the  program.  STATUS.B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capture  information from your system and 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 it.  CCMENU.BAT is a menuing system that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 modified  to  use with  your  computer.  It  u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FKEY.C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ments to existing featu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Block commands. Added better error check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Delete line. Will not allow a line to be deleted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mpt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4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Hopefully I finally fixed the backspace bu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4.10 has changed the follow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Fixed a bug in the backspace featu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ixed  a bug when deleting the last line of th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Con WILL NOT delete a line of a one li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4.00 has changed the follow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dded  the feature of entering a file name if no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is ente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ixed a bug in line deletion.  If you put your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line 1 and deleted each line,  using F8, af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line was deleted the program would freeze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t good! Therefore I fixed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.60 has changed the 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the "Insert ASCII Character". This will all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CII characters not on the keyboard to be inser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.52 has changed the follow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ixed bug when you exit when nothing was entered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.50 has changed the follow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ixed  bugs with the delete line function.  Someti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st line would be lost when sa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dded "BLOCK"  functions. I got so many request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added some minor block functions.  You can now ma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ral  lines  of text,  insert text and  flush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.  You  have to enter the number of lines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in your block. I feel that is reasonable b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 this program is designed for small files an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ing  this way,  there was minimun code to be add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us keeping the program as small as poss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.25 has changed the follow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Backup files are now ceated with an extension of .BA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iscellaneous bugs are fix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.10 has changed the follow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ixed a bug in scolling up multiple screen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Added color to the progra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hange the X,Y on the status line to be Y,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.0 has changed the follow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onverted to Turbo Pascal 5.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  maximum length of the file is limited only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of 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any of the bugs in 2.0 have been correc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0 has changed the follow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 program was rewritten in Turbo Pascal 4.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  Help  Menu has been include providing help on 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commonly used batch file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30 has changed the follow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When copying (F3) the line above,  the cursor now goes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Corrected  an  error when attempting to center (F4)  a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lank 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Added  cursor X and cursor Y (file line) to the status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dded Insert Line (Ctrl 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dded Delete Current Line (Ctrl 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20 has changed the follow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Better memory alloc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Limit file size to 500 lines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opyCon will now load existing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THER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have  used many Public Domain,   Shareware  and  Commercial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the years.  In appreciation to all those authors of  Public Do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I have written several Public Domain Programs. They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zDoss: ($15.0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zDoss   is  a  Dos Shell.  I have  used  many  Dos shells  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st years.  Each program has several features that I re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joy.   I  decided  to write a Dos Shell that put most of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 into  EzDoss.   EzDoss  is both Menu Driven  and  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Quick  Keys".  Some of the features that  EzDoss has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ag files either singularly,  all at once,  or by pa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opy,   delete,  move, rename,   print or  view tagg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highlighted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nclude  or  Exclude file from being  displayed  by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defined ma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dit an existing Ascii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nvoke an Ascii text SideKick type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Locate  all files using a user  defined  mask for o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n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int a tree of the specified disk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ormat a disk without leaving EzDo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am  sure that once you try EzDoss and discover all the  p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ase it has this will  become an indispensabl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Duplicates: ($15.0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 users of hard disks have duplicates files on their  dis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le  COMMAND.COM will appear in  numerous  subdirecto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ificant hard disk space is being wasted by these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Duplicates is an utility which can scan all the files,  i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ding  files  embedded in ZIP and ARC files,  across  multi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s  and  displays a list of duplicate files.  You  can 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 the list by using the arrow keys,  page down,  page u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or end keys.  The contents of the files can be viewed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.COM or any file viewer which can be specifed on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.  Files which you want to be deleted,  are "tagged"  by d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"T"  key. Once all the desired files are "tagged", d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 the  F10  function key will delete  all  the  "tagge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 Duplicates  will become an utility that will be used o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ular bas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Off!: ($15.0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Off!  is an utility that you will used on a weekly basis.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-worker of mine one day told me that I need to write a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will  display  backup  files on the screen  which  can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tagged" and delet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 Off!  does just that.  Back Off!  allows up to thirty (3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 file extensions and will scan multiple  drives.  O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rives  have  been scanned for files  with  the  exten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, the files will be displayed on the screen. The file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viewed (only in ASCII format) and/or "tagged" for dele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ered version adds the features of having multipl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which contains the files extensions to be searched fo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on of having Back Off! perform in automatic mode. In au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matic mode,  Back Off!  will scan the disk drives specifi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ommand  line  and for the files with the  same  exten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 in the specified file. Those matching files will automat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y be deleted.  This feature is designed so Back Off! 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in batch files. An example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 /d=c,d /f=baks /au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bove  example will scan drives C and D,  search for 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se extension match those in the data file "BAKS.EXT"  and au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matically deletes the matching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Off! will be an utility that you will use week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get the most current version and printed manuals of the above 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s send amount listed next to the program to me at the following a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es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John E. Be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JB Technology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8701 N. Main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idgefield, Wa. 986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206) 887-34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hope you enjoyed CopyCon and please do not hesitate to send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aise to 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t to:                                             Fro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B Technology Inc.                    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701 N. Main 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dgefield, Wa. 98642                 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06) 887-34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ontact Indiv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                              Unit Price        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         CopyCon Software       $15.00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         CopyCon Manaul         $10.00         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Laser Qualit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tal 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ant 5 1/4" _______   3 1/2" _______  diskette. (Check O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opyCon computer software has been delivered and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pted by the customer.  Upon receipt of paid invoice,  a printed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and current disk will be s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