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siness Plan Master (tm)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A. Work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A. Work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David A. Work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to be correct, David A. Work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David A. Work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A. Work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