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.DOC                                           12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tle utility program that you have here was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re for many types of virus programs that replicat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ystem by attaching themselves to executab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nner that does not render the program unusable. V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 will protect any v5.0 Turbo Pascal program by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ile INSIDE of the program, and actual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data is still valid 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for v5.5 and 6.0 of Turbo Pascal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oon, check where you found this file, or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ersions and also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s are made at locations that a virus ha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fects a file, and cannot be hidden from VSAFE!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 file is thus protected, it will not run afte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rogram is replaced on the disk. VSAFE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most programs that have been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ZEXE/PKLITE utilities! I mention this,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en programs that were compressed by PKLITE which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and caused no CRC errors at runtime - but we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Jerusalem-B virus INSIDE 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will only work in its present form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iled under Turbo Pascal versions 5.00 thru 6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dified to work with all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VSAFE protection is very simpl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.TPU file in your UNITS directory, and add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S statement in any part of your program.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o to add VSAFE to your program! NO oth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de ar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just compile your program! That is all there i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art of the installation process. To test that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roperly compiled, you should just run your program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bserve a very short delay as VSAFE tests you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see a message that tells you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. If this happens, VSAFE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you are seeing that message is because VSA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the program out and the values it is gett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installed by me when I compile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your VSAFE installation you just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 program that you have here in the VSAFE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VP just type: VP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filespec] is the COMPLETE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P C:\TURBO\EXECS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you need to do for some very stro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most all types of virus infection AND hacking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to know that you can safely distribut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blamed for causing an infection OR easi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isassembled and then easily recompiled by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LZEXE/PK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SAFE with a program that is to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KLITE or LZEXE is a slightly diffe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pile your program as above, and th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hoice of either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run VP with the 'CMP' option as follows: VP [filespec]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filespec] is the COMPLETE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protect THAT HAS JUST BEEN COMPRESSED, and C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witch to tell VP that it will be proces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P C:\TURBO\EXECS\MYPROG.EXE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 will then create a small temporary file in the driv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, and store what it needs to know abo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process is complete, you will have to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, and then run VP again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VP will read the temporary file,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essary adjustment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re-compress your program with your utility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running the program. If the process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get the 'integrity compromised' message that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for an infected or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VSAFE will only test part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us has to move to successfully infect the f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the DOS reported filesize to see if it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ests are made other than that. To see this, you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 protected file and modify a byte with a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NORTON in the area about 500-512 bytes into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till allow your program to at least execute, and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ject and terminate the program. You can als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near the top of the file to see if VSAFE c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 The number 512 is important as that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locks at the beginning and end of the file that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ampering. This does not seem like very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re than enough when you consider that in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to infect your program it needs to insert some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program! And even if a virus w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nasty like install itself as an internal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must modify this area if the infected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executed. Some of the virus programs attach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, but this gets test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a virus to be able to avoid detection by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necessary for it to disassemble mo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trying to infect, and then insert itself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odifying jumps and calls throughout the program!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meet a virus that can do that, I will tak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n't be a fool and say it is impossible, but it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 lot of work to create a program that could do tha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program, yet remain fast enough and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aise immediat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V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ese programs to help solve a problem. I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people get badly screwed by infections of sever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viruses. It really bothered me to see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at position they because some little jerk-dirt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have some nasty fun with their skills,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spent a few minutes to comb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VSAFE is fully capable of offering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programmers a very powerful measur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own programs. I hope it makes a dent in the m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in a position to be an industry stand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McAfee and his FANTASTIC series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, I would like to do something to help. VSAF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effort. I have some other version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esting that are capable of providing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ALL executable program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iled with Turbo Pascal. If the interest in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couraging enough, I will continue to expan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of VSAFE you have here has a fix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ize, and the messages are also fixed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copyright data, and some words about what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ast section of this hastily typed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how to get the extend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also on how to license it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AND CONDITIONS OF USE:   { I hate this p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, VSAFE is provided as an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file and give it to as many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I require that you distribut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-IS in the state that you received them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.ZIP file that was releas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 them to any archive format that suits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ALL of the files i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to distribute VSAFE in any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ystem that charges for access to its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ct me for permission! I do EXEMP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charge for general access from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no extra fee is charged for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SAFE distribution files, or any part of th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on any type of electronic bulletin boar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system that claims to own a copyrigh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that are posted unless this author is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MAY be used by any individual to protect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s own personal Turbo Pascal programs, and any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author may contact this author for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protection in his distrib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MAY NOT be used in any business, corporate,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, or institution environmen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f this author. VSAFE must also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any software or firmware product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for profit by anyone without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VSAFE, you are agreeing that the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blameless for any and all damages that occu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including the VSAFE protectio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means is that if you choose to use VSAF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in this distribution file,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fails to detect a virus, or malfunction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in your house or business. I am also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VSAFE'd wordprocessor decides to kick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dle of your newspapers day! I am also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responsible for any versions of VSAF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rom those in this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y type of problem with your use of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as soon as you can, and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to solve it. I will only give limite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is evaluation release, and the quicke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will come from my BBS. By the way, VP, the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utility will prompt you for a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t. This is for security purposes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but you from running VP and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'ing an INFECTED file without you kn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s: su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is intentionally a three-finger-sal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ticular virus! The password IS case sensi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password! VP will not be abl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LUSION: { finally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de use of this program, and were able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, I would really appreciate it if you w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omething to acknowledge it. If you are a stu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yist, a simple postcard would be nice!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program, a monetary donation of w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protection is worth would really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vate me towards more effort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VSAFE in an environment tha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SAFE to protect profits or income of any ty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is mandatory, and you must not use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 hope VSAFE helps you, and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VSAFE SOFTWARE AND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already done so, please read the '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o register VSAFE in the form that it i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beyond the conditions set abov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VP and VSAFEx.TPU files the cost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do what you wish with this set of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nd entitles you to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VSAFE EXTENDED offers a truly friendly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configurable options for the sampling wind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Password protection for the executabl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o. With the new extended versions,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nd embedding for both the disk and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FE EXTENDED is available for: $50.00 per copy f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or $500 for unlimited organization us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rights to distribute VSAFE protected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VP installation module. ALL VSAFE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mpiled and VSAFE protected i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rbo Pascal source code for all versions of VSA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 installation utility is available.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other ideas on what you would lik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ersion of VSAFE, and don't like these idea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contact the author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the auth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SpitBrook rd. #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hua, NH. 0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3)-888-9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The Cutting Edge BBS (603)-888-9607 - 300-2400 bps.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and donations should be made vi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, I have to account to uncle sa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,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niel J. Karnes 12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