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Ident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perSource Utility for Turbo Pascal v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by Vladimir Jac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offers the HyperText information from TP 6.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finds a definition for each identifier us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designed as a utility to help beginners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demon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Pascal(R)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EXE    The HyperSour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DOC  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st version. It was released as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C) Copyright 1993 by Vladimir Jac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may be copied and distributed freely by individual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quaintances providing that no fee is charged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by e-mail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o@cs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imir J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atova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11 KO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