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box -- display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vid_box(row, col, width, height, 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    position to display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height, width;  siz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tyle;          0 = single line, 1 = doub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= single line re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= double line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uses the direct video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_init() must be called prior to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unctions may fail of the target syst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lose compatible since direct memory writ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dvid_box() places a single line or double line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 the upper left corner anchored at "row" and "colum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ize denoted by the "height" and "width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rror checking is done on any value.  Invalid valu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init();    /* initialize the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cls();     /* clear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box(0, 0, 80, 24, 1); /* border the entir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with double graphics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color attribute has been set before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revert to black &amp; white if the "reverse 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lines are selected.  The attribute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normal video borde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