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cript File      --    Tfil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ersion          --   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ritten by       --   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scription      __    Telegard 3.0 script fi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f a T-Files section on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FILES.SCR to your Telegards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a directory where you will keep your 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FILES.SCR in your Telegards TEXT directory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 path from C:\BBS\TFILES to what ever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ame your tfiles TFILExxx.TXT where the xxx represen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Tfiles.msg and change it to reflect your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dd a menu item to your main menu (or where ever else you may wa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r users to view the 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AIN.MNU - Editing command #19 (of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ng       (T) Text Files available to rea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     (T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y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tions    "t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credit Tim Strike and the Telegard BETA te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elp in making this great BBS package what it is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can be easily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REE of course :)  Tim Strike wrote the program, I jus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