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s to VAR 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lists changes or corrections to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bugs, there are no significant changes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ot type has been deleted (Statistical plot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