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C1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leasing Filec v1.02 into the public domain I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ents from users including suggestion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several people the source code and recently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(1.04) from Seth Chailkin (psykseth@aau.dk).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ll the new features including filenam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compatiablity and cleaning up the command line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particularly thank him for his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I have fixed up some more minor bugs and polis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rought corners and now I'm releasing Filec v1.05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have will be greatfu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Seth and myself, and the source is freely ava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@mpce.m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4:20.16 am Tue 21/4/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tching File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tkey is pressed twice with the same parti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c will list the possible matches (if there ar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es ^D in [t]csh or 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rates under DOS 4.x and DOS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release of filec went splat after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ster utility called SHO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ient way to find the key mask and sca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rror checking for scancode and key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must be a number; (b) must b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glish feedback about new hot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ase insensitive in rea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the "beeping"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beep on match (rationale: don't like a beeping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couraging beep on partial match (i.e.,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st beep on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ill install with only "file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iven that V 1.02 would install with (file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ed arbitrary to have an "inst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n now change multiple parameters after filec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G"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oes not match on /  (added test in suck_screen() in filec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oes not "install" filec if a 'filec quit' is the first comman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f installed as "filec sleep" then really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uns on DOS 4+ with enhanced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d adjustable freq and made beeps is machine independ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