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is a collection of small to medium-siz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S-DOS power user an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cover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arching, listing, copying, dele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sources control (screen, keyboard,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creen file handling (save &amp; load with various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routines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system resources (memory, video, drives, mou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variable handling in batch files (including math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or file parsing, merging, encrypting,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UNIX-like fil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d source program lis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eprocessors for language that lack them (Basic, Clipp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TSR utilities: screen saver, clock/alarm, keyboard enhanc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Batch Supercharger that interprets batch files, add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colors, menus, subroutines, IF-THEN-ELSE logic and more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ilding installation programs, front-end routines for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February 1990, a fraction of the routines have not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me of them are already distributed as share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R   enhanced directory listing program, which searches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rives and directories, shows directory tree, sor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number of ways, shows hidden files, lists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EL   enhanced delete file service, which searches files i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rectories, optionally deletes hidden and read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empty subdirectories, with individual confirmati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ICK  produces a list of file names with a format entirely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r, or executes one or more Dos comma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of files; it is ideal for creating response files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IB, quickly list/copy/move/print/execute a group of fil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 tests over 40 system resources, returning an errorlev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and optionally printing an informative messag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reat f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ET   enhanced SET instruction, to add math and string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handling, plus capability to ga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, text file processing, system resource test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    a small routine to control capslock, scrollock and numlock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insert characters into the keyboard buffer, a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tance, to automatically load a spreadsheet into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t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    a program to control many features of Epson-compatible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ttributes, page length and margins,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like, plus capability to swap LPT1 and LPT2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e an hardcopy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 collection of routines for screen saving, loading,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earing, with many effects to add pizazz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CHEK compares the date of a file with that of any ot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returning an errorlevel to Dos; goo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-like routines without having to learn a MAK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telligent back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 change date and time of a file or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   waits for the user to press a key (any key or a key in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); differently from other similar utilities, it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timeout and accepts control keys (Enter, Es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 pauses execution of a batch file for a given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ntil a given time, with optional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  adds some sound effects to batch files, to ale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IR renam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re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are self-documenting, and accept the "/?" switch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displaying one or more help pages. The complete packag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detailed on-dis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lowed to freely copy and give these programs to fel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workers, provided that you do not sell or 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m useful you may send a small contribution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encourage him in improv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end a 30$ registration fee for the whole XPACK 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ncludes shipping expenses, and entitles you to recei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lready tested at registration time, plus the whol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as it has been completed and thou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disk format when ordering; 3.5" diskette are avala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additional charge (actually they are preferable since they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sk of being 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nd registration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Nicefor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124  Bari,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00-39-80) 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 (00-39-80) 521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