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's Wave Centre   (B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&amp; J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im He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tu Kont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Commands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Inf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Hotkeys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Last words,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is the best sample editor program available for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. Only requirements are EGA or EGA-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and 256kB of memory. BWC supports JDAC (see JDAC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ard and the PC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result is obtained by a JDAC connected to you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You can easily make the JDAC with the instruc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age. It is a simple 8 bit D/A-conver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your parallel port. Also a product named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Thing seems to be compatible with the JDA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use it with B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's I/O address and IRQ number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FGBWC. The default settings are IRQ 7 and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0h (SB 1.5). The internal speaker routine play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6 bits. It is IBM's fault! Another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routines, like RealSound, plays the samples just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But we convert the 8 bit data to 6 bit in real-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result. Note that you can easily hang your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samples with too high dig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supports MSMOUSE-compatible mouse. 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starting B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identifies automatically following sample formats: RAW, 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Sound (Steve), Sound Blaster's (Voxkit) format, 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Sampling Keyboard (see part 4 of this docu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our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anic if you find some undocumented features in BW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em to us and they will be mention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BWC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[filename] {filename2} {/I | /1 | /2 | /3 | /4 | /S} {/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/P{hz}} {/Vv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are the name(s) of the sample(s) you want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. You must specify one, the other is option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full pathname, or just the name. See Defau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n Setu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I", "/1".."/4" and "/S" are the output devic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Setu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=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= JDAC (or other D/A-convertor) i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= JDAC (or other D/A-convertor) i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= JDAC (or other D/A-convertor) in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 = JDAC (or other D/A-convertor) in 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" must be given if you are working on EGA-Mono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is EGA-Color. BWC does not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/V" you can give start-up volume for sample-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Default i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/P" is given BWC just plays the sample and exit. So B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as a sample-player. You can specify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by writing it right after "/P". No spa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Just like "/P22000". This parameter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detected i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Commands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ample(s) are loaded the main screen will 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rea is the first sample in graphical type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's infoline. Below it are the same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ample. Below them there is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editing, buffers, markings, volume and zoom.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is the menu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Info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's info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Size: ??????B Lenght:???????s Digirate:?????Hz Type: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general inf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:  ?????      Marked: ??????B, ???????s    Volu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: ??????B    Buffer: ??????B, ???????s    Zoom:  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ample's infoline the first word tells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 DOS's limits are used, 12 character name and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Size lets you know about the size of the s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Lenght does the same, though informing it as secon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e the digirate of the sample after word Digirat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ed as hertzs. Type shows the type of the samp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s bits. Here is the list of avail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= RAW sample, loop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 = RAW sample, loop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0 = IFF sample, loop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1 = IFF sample, loop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 info editing tells the sample you are editing.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per", "Lower" or "Both". Marked shows the siz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the mark lines in bytes and seconds. If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off, the size is zero. The volume shows the perc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rate of playing. It is handled real-time, so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be the best volume. Free mem inform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emory. You can't process with bigger sampl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ree memory. Buffer tells you the size of the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ytes and seconds. If you have Both-function On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irected to the both samples, upper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the number of free memory for buffer must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marked area. Zoom lets you know the ratio of th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If it is "2", the ratio is 1:2, one byte in scre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between the upper or lower samples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lso if you are in Both mode, press the spacebar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he desired function i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button which is lighted in the command wor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SC the program returns to the main menu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9 to jump directly betwee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do some uncomfortable comm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there are not enough memory available, BW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o you by sayi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:   Save saves the sample to the disk and asks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ample. The default is the original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change the name the original sam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. The sample will be saved to our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t any possibilities to save the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ther format in BWC 1.06. When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, the new name of the sampl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ample name in the sample's inf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:   Loads sample from disk to the memory. A litt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to screen. Write the desired samp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load the sample. You can also specify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for the samples in Setup, an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, you don't have to give it again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the sample. The sample always will be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ample. Copy buffer will als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 By the function Exit you quit the program.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ind of Dos Shell in BWC. Also there isn't any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ure" -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    Plays the whole sample. You can stop playing at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just pressing any key. Note that you ca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: Plays the marked part of sample. If the mar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, the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:   Starts playing the sample from begin. Bu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marked as a loop until key is pressed. Loo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n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:   This is the only command in main menu which has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sub menu. This command turns mark lin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oose particularly area of the sampl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the mark lines with the cursor keys. One pu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key will move the mark line one byte.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trl together moves it 15 bytes i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two mark lines, begin and end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mark line press the Tab-key.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s is marked. Use the Mark func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a to copy, delete, play etc. You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rk lines with mouse. If you for exam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00B sample in the screen, which showes only 640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ight, the mark lines and all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nly 80000/640 resolution (the zoom ratio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the mark line jumps always 125B when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s been moved only one byte in the scree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 the situation will be different, if the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or zoom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:    Saves the marked part of sample to copy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it from sample. The previous content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will be deleted. If Both is on, thi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commands works with both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:   Like Cut, but doesn't delete the marked 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 Copy buffer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:  Makes space in sample, and copie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uffer. The place must be specifi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:   Just like paste, but copies the buffer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part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 Deletes marked area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 Clears the contents of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   By moving mark lines you can define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and zoom 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   Zoom out is an opposite command to Zoom in.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utomatically zoom to the previous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. For example if you first zoom in to 20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to 14063B, and then use the function Zoo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shows the previous zoom situation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20987B). Only ten latest zoom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:   Zooms in. New zoom factory is half of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 of the screen is the part zoom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    Zoom all shows the whole sample in the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situation as in th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 Marks the whole screen, but doesn't chang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elope diagram shows the sample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. There is four parts in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, A-D-S-R. Attack determine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 starts to sound in its top level.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the sample slows down to it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. Sustain is the time sample's so call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lasts. Release time is the slowing down to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 Both -command shows the envelope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window. The envelopes will b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. The command zooms the envelopes in by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 So the other sample might leave a b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otioned to the other, depending of course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enghts of the samples. You can'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but you can edit the samp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changes you can see in the envelo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useful to know sample's ADSR when mixing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elope seems to be little weird (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), try Envelope Fix setting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:   Backwards turns around the whole sample or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it. After turning, the sample will be re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:   Zero function zeroes desired part of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the part of the sample to zero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   Version 1.06 of BWC contains only two kind of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you must specify the delay of the echo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lay is smaller than length of the sample,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ne will be used. It mixes the original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cho together. You can also specify th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cho. If delay is bigger than length of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cho type two is done. You can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es, volume of first echo, and sub of volume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2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to mono mixs the left and right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s to one mono sample. You can also mix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samples together. The sample you g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like one mono sample. But before you mix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s together, be sure that the samp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ized in the same digitizing rate. If not, r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the same digi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2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doubles the sample which i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It makes a complete copy of upper sa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ample. This is an easy and fast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copy of sample you are editing.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situation, when there is very critical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on. And then use the Swap up/lo to get the "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back to editing. The copy buffer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:   This command swaps the samples.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diting a sample and you want to digitiz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ce of sound while you have one sampl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nd it is in the lower window.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ized sample always replaces the lower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ample can be moved to saf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This command clears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space adds space. :-) By using this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desired quantity of work space to you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the sample will changed.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extra space as bytes. The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the place you have specifyed with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digitized a sample for example rate 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think it is a bit too much for your n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takes too much disk space, you ca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ample the sample and make it smaller, or bi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can also be changed. By raising this vol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aise the level (amplitude) of the sample.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volume is 100 (percent). With res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hange the format of the sample, IFF or RA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ark lines on you can only change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loops on and off. The loop is shown in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al view with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s loop's begin. You can specify it with the lef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s end of the loop, which can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finds the suitable place for loo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you must specify both start and end lin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function the end line will be mov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uitable place. Function checks ou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gram's angle in the start point of loop and s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place in the end of it. The best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by choosing the angle of the start points n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bove but the end line will be mov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looped area will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: The only function of Digitize is record. BWC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supports only the Sound Blaster's digitiz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: Connect the sound source to you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record on. The program asks the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. Put the source on and when desired par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laying, press Y. Your available memo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buffer for your digitizing. You can stop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any key. After digitizing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as any other samples. The digitized s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e lower sample window. This also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: Raising the number of the volume you are abl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playing louder. The volume rais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laying, not the sample level. Volum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real-time volume and is showed as perc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ample volume corresponds rate 100 %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aise or decrease it between 1-250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C will examine the sample data (or both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 level and then adjusts it's volume to maximu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good thing to do always after you hav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. Remember to resample the volume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If the sample doesn't look or hear like i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ight be some differences betwee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nd the setupped format. BWC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most of the sample formats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, you must change it. Only IFF and 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tz:  You can specify the digirate of the sample, if BW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dentify it by itself. It is given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 diagram might get a bit strang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s. You can fix it up by making som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rate (0-9) of the envelope fix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ing resolution of the envelop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:   Both allows you to edit two samples in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operating the another sample.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ame changes twice when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samples or you want to edit two mono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time. You can't use the copy buffer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h mode and then paste it in the mono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f you copy 602B area to the copy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samples, the copy buffer size will look lik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1204B, like there is, in a way. Then you turn to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and try to Paste the content of the copy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sample. Well, it's not gonna work.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shows copy buffer size as bytes of on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urn both off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Hotkeys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lete list of 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Key             Command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      ESC, Enter      Play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      F1              Play at  6000Hz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enu       F2              Play at  8000Hz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on/off     F3              Play at  9000H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menu     F4              Play at 11000Hz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menu       F5              Play at 13000Hz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menu        F6              Play at 15000Hz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menu       F7              Play at 17000Hz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 menu   F8              Play at 21000Hz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     F9              Play at 25000Hz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n         F10             Cut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move/scr   Ctrl-Cursor     Cop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/scroll     Cursor          Paste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/lower     Space           Zoom in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markl.   TAB             Zoom out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        Alt-L           Loop on/off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Alt-S           Loop begin      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       Alt-E           Loop end          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mple        Alt-R           Hertz     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2two         Alt-1           Output            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2one         Alt-2           Type       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pace       Alt-A           Volume           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        Alt-W           Zero 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          Alt-B           Echo   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seek &lt;-    Alt-5           Zoom half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seek -&gt;    Alt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colors, output device or default director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CFGBWC.EXE. This is a config-program for BWC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ks the filename to configure. It is not wise to confi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py of BWC. Always have the original backup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-key to some question, i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ere is the output device, then the colors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the color numbers from DOS's manual,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manual. Last question before saving th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r. If you give filename without path or dr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o the begin of the name. So you can eas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main files and samples in the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's samplefile format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  The header, always letters "BJ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3    (word) Digirate of the sample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5    (word) Typ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7    The sampledata starts here. Or, if (type and 1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7    (word) Loop begi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9    (word) Loop e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 Begin of re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i Professional Sampling Keyboard -fileformat is a conc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 transmitted by S700 and X7000. First there 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-file (319 bytes) and then sample dump -file. BW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file and convert the data to 8 bit resol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s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ARAMETERS (as recognised and transmitted by S700 and X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RANGE 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0F0h    B     System exclus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7h     B     AKAI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0-15    B     MIDI Channe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10      B     SPRM, Function code for sam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65      B     S700, X7000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0-5     B     Sam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0       B     Reserved (must b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32 sets of sample parameters, on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s of 4 data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     0-99    DB    KEYL    Lowest key in keyrange for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,10    0-99    DB    KEYH    Highest key in ke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2   0-255   DB    TRNSP   7 LSBs are signed key transpose, +/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B is set for consta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14   0-255   DB    ATPTCH  Audio trigger. MSB set 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LSBs give MIDI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262    31 further blocks of four elements for 2nd to 3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Each block coded as bytes 7-1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,264 X       DB           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,266 1,2,4,9 DB    RPMODE  1=One shot, 2=Looping, 4=Alter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=Drum triggered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-270 0-32552 DW    SSTRT  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-274 X       DW           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-278 200-32752 DW  SEND    End point + 1, must be &gt;= SSTRT +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-282 0-32752 DW    SLOOP   Loop point, must be smaller than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-286 X       DW           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,288 0-99    DB    LFSP    LFO speed, 0 = 2 Hz, 99 = 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,290 0-99    DB    LFDP    LFO depth, 99 = +/- 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,292 0-99    DB    LFDL    LFO delay, 99 = slowest buil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,294 0-99    DB    FLTFRQ  Filter frequency, 99 mean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,296 0-99    DB    RLEASE  Release time, 99 means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,298 0-99    DB    LDNSS   Loudness, 99=max. LSB is 0.37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,300 0-255   DB    SFNTUN  Fine tuning, signed. LSB=1/16 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,302 24-96   DB    RECNP   Nominal recording pitch, coding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DI KEY in semitones (69=A3 44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,304 36-77   DB    RECBW   Recording bandwidth, defin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rate. 69 means band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.56 KHz which corresponds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te of 26400 Hz. Other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(RECBW-69)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 = 26400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RECNP=RECBW and SFNTUN=0 and TRN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samples made with 60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cle will come out at concer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3 44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,306 0,255   DB    RVRSE   0=Forward, 255=Reversed.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,308 0-99    DB    VELFIL  Velocity/filt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,310 0-99    DB    VELLDN  Velocity/loudnes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,312 0-99    DB    VELRLS  Velocity/releas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,314 X       DB           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,316 X       DB           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   0-127   B     Checksum, XOR of bytes 7-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   0F7h    B     End-Of-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DUMP FORMAT (as recognised and transmitted by S700 and X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RANGE 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0F0h    B     System-exclus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07Eh    B     Common non-realtim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1       B     SD, Sample dum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N       B     LS, Sample number. Incoming sampl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7000's sample numbered N+1 where N is 0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&gt;5, then the sample being edi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0       B     Reserved (must b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8-16    B     Bits per sample word. X7000 transmits 12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 8 to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8    0-127   TB    Sampling period in nS. X7000 accepts 1525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000. X7000 assumes the nominal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s is C3 (MIDI 60) unless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of sample parameters specifies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1   0-127   TB    Total words in sample. X7000 accepts 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7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4  0-127   TB    Loop start point. If it is &gt;= Total word -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e non-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7  0-127   TB    Loop end. X7000 takes this as sampl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takes the start point as 0, unles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nt set of sample parameters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0-1     B     Mode, 0=looping, 1=alternating (One sho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 length &lt;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ollows a variable number of sample blocks. Ea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0-127   B     Block number LS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    0-4095  SW   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20  0-4095  SW    59 more sampl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0-127   B     Checksum, XOR of previous 1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byte follows the las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0F7h    B     End-Of-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ing of types B, DB, TB, DW and S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  represents a byte transmitted as a single MIDI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 represents a 8bit value transmitted as 2 MIDI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byte: 0 d6 d5 d4 d3 d2 d1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byte: 0  0  0  0  0  0  0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B represents a 21bit value transmitted as 3 MIDI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byte: 0  d6  d5  d4  d3  d2  d1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byte: 0 d13 d12 d11 d10  d9  d8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 byte: 0 d20 d19 d18 d17 d16 d15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 represents a 12bit value transmitted as 2 MIDI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byte: 0 d11 d10  d9  d8  d7  d6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byte: 0  d4  d3  d2  d1  d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 represents a 16bit value transmitted as 4 MIDI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byte: 0  d6  d5  d4  d3  d2  d1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byte: 0   0   0   0   0   0   0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 byte: 0 d14 d13 d12 d11 d10  d9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byte: 0   0   0   0   0   0   0 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Last words,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no copy protection. Only thing i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fter exiting. It can be changed, but reme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only one. It is crypted all over the EX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deas, have found some bugs, or anyth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. 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Aalto for ideas, testing and Akai-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Komatsu for ideas, test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lawyers hap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, XT, AT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Sound is a registered trademark of Steve Vit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i Professional Sampling Keyboard X7000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 of Akai Electric Co, Ltd (Ja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i Professional Sampling Keyboard S700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 of Akai Electric Co, Ltd (Ja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 This is the first released version. No bugs, we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  Change volume parameter added to Resa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-mode and mark lines with Resa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configurable via CFGB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free memory (64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version of JDAC (didn't work with all amplif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   Support for Akai Professional Sampling Key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 Hal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Volu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6   Volume f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seek backw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seek forw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