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version 1.11 December 6, 1996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is a utility for playing back sound files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, Microsoft (WAV), Apple (AIF) and Amiga (IFF) &amp; (RAW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c:\sound\*.* 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is compatiable with DESQview, Windows 3.1/95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ay back sound files by associating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th ab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s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 are written in assembler. I used QuickC 2.5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to create this program. Th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B does not play back ALL sound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volume control works for Sound Blaster Pro and SB16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ight bit stereo files are played back only on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uses the DOS environment to help fi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AB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AB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AB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supporting this program and improving i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ource code for your own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de. Do not distribute any of my source code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rrections and suggested improve-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008@freenet.unbc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