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* * FONTEDIT ver 1.3 HELP AND DOCUMENT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is a freeware program that enables to change DOS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FNT). To select fonts edited by FONTEDIT, use FONT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&lt;font name[.FNT]&gt; [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malu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ive a name, but height is optional (default=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new fonts, copy a existing one with copy comma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reate, as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ALUCO.FNT LICO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the created file (in the example LICOS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supports mouse (Microsoft compatible) and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video adapter (preferably VGA or S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NTEDIT works with non MS compatible mouse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was designed to run under DOS, but it also works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running in full screen mode or under true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FONTEDIT displays five windows when it is start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an be turned off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most window is the character pattern edit window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shape of current selected character. It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be reffered as Edit window. When the font is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appears on the bottom of this window. When the font is sa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ddle, appears the Character Set window. This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 their default patterns. It can be toggled on/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and A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, appears a Miniature of the selected character (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and a miniature of the pattern stored in the clipboard (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They can be toggled on/off by pressing ALT-M and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Miniature and the Clipboard window appears a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racter index and it's default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ottom of the screen appears a window with a brief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commands. This window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edited font, use FONTSEL with /R /H?? /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, press ESC. If the user attempts to exit without sav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(if it was changed) a dialog window will pop-up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saving the modifications and then exit, or exit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saved modification, or returning to the program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key. This dialog window doesn't support TAB and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font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character to be edited, use PG-UP, PG-DNW, CTRL-PG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-DNW or ALT-(arrow keys) to browse the Character 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ndow is visible, you may choose the character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cursor over the desired character and them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button or Enter key. Note that the ALT-(arrow keys)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haracter Set window is not visible, it is, you can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ndow even if it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hows how much the selected character index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ed after hitt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-UP, PG-DWN, ALT-LEFT and ALT-RIGHT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-UP and CTRL-PG-DWN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P and ALT-DWN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shape of the selected character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on the left. Press mouse buttons or +, -, ENTE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The mouse cursor can be moved by the mouse an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rrows (for a more precise action). If no mouse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cursor will appear inside the Edit window. To move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press keys +, - or ENTER to edi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or CTRL-INS copies the pattern from the Edit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pastes the pattern stored in the clipboard ov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(arrows) move the pattern for up, down,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inverts the colors of the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clears the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, ALT-H flips the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rotates the character pattern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 is 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IMPORTANT: I haven't done all the tests required to assure tha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FONTEDIT is free of errors, so it might not work properly in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some system configurations (those I haven't tested), hence us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it with CARE and at your OWN RISK. In brief: This is still a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BETA version. If you find any error or if you have any comment,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please e-mail me:</w:t>
        <w:tab/>
        <w:tab/>
        <w:tab/>
        <w:tab/>
        <w:tab/>
        <w:tab/>
        <w:t xml:space="preserve">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          jlfialho@iconet.com.br             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is a part of DOSFONT. Distribute preferably all D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about other DOSFONT programs and files, rea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rcio A. A. Fi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ssoal.iconet.com.br/jlfi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lfialho@iconet.com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