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2a short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INES  Return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 Returns keyboard shif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= &lt;expression&gt; 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