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                            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             1986/No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Performs a rapid search-and-repla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ext strings and/or ASCII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 file of maximum 40,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CHANGE filespec findstring replac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filespec parameter may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a path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string and replacestring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characters enclosed withi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 marks or ASCII decimal cod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are separated by comma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at requires that each parame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parated by a single space.  Text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otes and ASCII values in numer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in either string if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change all references to Miss J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s. Smith in the file NOGOSSIP.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directory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NOGOSSIP.ART "Miss Jones" "Mrs.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To strip out all carriage return-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replace them with a null str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CI.B16 in the \COMM sub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\COMM\MCI.B16 13,10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In the second example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 space between the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a null string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s from running together. 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by putting the numbe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hexadecimal (B=November)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month and day within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DOS filename exten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