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5, N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cludes specified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c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O filespec Command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.COM is designed for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apply a command such a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all the files in a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two (or a class of)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BAS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all th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drive A: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 more than one file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use a separate NO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ASM NO *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ose with .ASM or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NO.COM should 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PC-DOS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 This is because N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emporarily setting the "hidd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bit on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d from the main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hiding the files af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s been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BACKUP/RESTORE operation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 and unhidden files alike, 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used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/RESTORE.  RESTORE, inde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the supposedly exclud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, overwri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While NO.COM provides full p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so requires the use of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), it is a good polic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o use CHDIR to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ntains the file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opera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suppos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, one of whos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 is \BASIC. 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not dele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\BASIC subdirectory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.BAS extension,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ded to do.  To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 you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\BASIC\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plete filespec would te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 had to prote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ASIC, not in the current (i.e.,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follow our recommen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making \BASIC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before you start dele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clean out all but th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just as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hould a parity check error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age, or system crash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period between the times N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ubsequently unhide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those files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m to have disappeared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; only hidden from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TTR.COM (included in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) to change thei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