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1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ed, 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20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3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Fossil driver supported, 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, 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Coming soon for PCBoard systems! As a sysop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. You've probably used the local uploa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to add these files to your system, or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Filer to read the new files and manually typ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escription. But with many files now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description file, FILE_ID.DIZ or DESC.SDI,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ice to have a program do all the work for you?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just that 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SYSOPS - Contact my BBS for a collection of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