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9141479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5844281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