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3085800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169301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53628824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07750016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223398435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3683554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9396143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0366402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20628028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07463065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75466283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90508251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97321567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77382370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73755689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3343389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12150663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