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QM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(C) 1991 Daniel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ynamic Desig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11 South Nevad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view, WA  98632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M  is a very powerful  command-line drive mou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allows you to customize the  speed of your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nable or  disable the  mouse altogether, 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 states, reset the  mouse, and a  "test"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"play" with  the speed of  the mouse to 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M has this gener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SQM [Parameters] [Options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?" parameter brings up a list of accep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[ORZ]=### sets the horizontal mouse cursor speed to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[ERT]=### sets the vertical mouse cursor speed to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[PEED]=### sets BOTH HORZ and VERT mouse cursor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[HRESH]=### sets the threshold value given by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ection on MOUSE SPEED fo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etters in brackets ("[]"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[AVE]=fn saves the current mouse state to the fil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[OAD]=fn loads a mouse state from the fil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[ESET] resets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[NFO] displays information abou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[HOW] turns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[IDE] turns the mous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[NABLE] enables the servicing of mo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[ISABLE] disables the servicing of mo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ections OPTIONS fo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s may be substituted for equal sign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etters in brackets ("[]"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"speed" of the mouse is a value that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hysical distance the mouse moves.   That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t the  distance moved on  the screen.   A lar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the mouse move faster.   A lower value mak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slower.  To see the default values, run SQ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hreshold value is the  speed at which the "doub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 When the  mouse "speed" hits  the threshol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river "doubles"  the "speed"  making the 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even faster.  At times this is nice, other it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.  SQM allows this feature to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example, my  Logitech MOUSE.SYS  r6.00 default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and vertical speed of 50 and a threshold of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a new value, use the SPEE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M SPEED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et the "speed" to 80.  To find a valu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 a  lot  of trial  and  error  is involved.   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tech, I use the 80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threshold  property  is  not  wanted, 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by setting the value beyond that of the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M SPEED=80 THRESH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the speed is set to 80 and the threshold speed to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disabling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use the threshold, set it at a value less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M SPEED=80 THRESH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this  configuration, when  the  mouse gets  up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eed" of 40, it will effectively doubl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 and error  will determine  the "best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you.   With the /SAVE  and /LOAD options,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  so  that  different  programs  can  hav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M  allows many options.  They include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,  resetting  the  mouse,  informatio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 driver,  showing  and hiding  the  mouse 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ing and disabling the servicing of mou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AVE=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/SAVE  option  saves  the  horizontal,  vert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old  values into  a file  specified by  the file "f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M  allows an UNLIMITED number  of such files (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isc space).  SQM displays on the screen wha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OAD=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/LOAD  options  loads the  horizontal,  vert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old values from the file specified bu the file "f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ading, SQM displays what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/RESET options  resets the mouse  driver. 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 effect, but resets some counters and 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 in  the mouse  driver.   If  a  mouse driver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,  an error message will be  displayed.  If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 detected,  the  number  of  buttons  it  ha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/INFO option  displays some  info just  for fu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 information  like the  driver  version (I 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 of the  Microsoft(R) Mouse  Driver), the  IRQ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kind (serial, bus, etc.), and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/SHOW option turns the mouse cursor on (at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!).   You can move the cursor around with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the speed.  However, it  will not *do* anyth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scrolls, the cursor will scroll with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/SHOW uses a weird system for turning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ff as a result of mouse drivers.  An interna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use driver contains the number of times the m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urned on/off.  If that value hits a certain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is turned on.  Otherwise it stays off.  S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HIDE option as MANY times as the /SHOW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he mouse!  For example, if you ran SQM /SHOW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un SQM /HIDE /HIDE to turn it back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HIDE options turns the mouse cursor off afte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 with /SHOW or after errant programs.  The "real"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disappear.  Any "scrolled" cursor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/DISABLE options allows you  to tell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gnore  the mouse!"   This is useful  for progra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 only causes damage or is annoying. 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Procomm Plus, bumping the  mouse sends garbag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.    Using  the  /DISABLE  options,  Pro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 that you have no mouse!   Disabling a mou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/ENABLE  option will  turn  the mouse  back  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ing  it off  with /DISABLE.   Enabling  a mous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M  is  NOT free.   SQM  is the  exclusive proper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,  DANIEL  BAUMBERGER.    You  are  granted 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 to use SQM to see if  it meets your need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 evaluation period, you  must register the  use of S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author  by sending  $10 (checks  payable to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MBERG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ynamic Desig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11 South Nevada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view, WA 98632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include your name, address, internet addres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e), and the version of SQM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,  comments, and  suggestions may be  se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 or  I  may  contacted  via  the  INTERNE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umb@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nd suggestions are GREATLY apprecia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 registration, you will receive  the latest vers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xt available  version) along  with the  oth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s  utilities.  You will also receive two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sides  the initial) and will  be notified of any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  utilities, etc).   AND,  you will  be helping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M v1.20              Initial shareware releas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C 1991)             HORZ,   VERT,  SPEED,   and  TH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s.  Supports /SAVE, 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RESET, /INFO, /SHOW, /HIDE, 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/DIS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other utilities that are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Designs label: DDPC and S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C  is a multiple hard disc parking program.  It wil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 32,767 hard  disc installed  in a  system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nd INFO mode and a park/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C  is a  very powerful,  command-line driven 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hexadecimal, octal,  and decimal  ASCII code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 to the printer from the  MS-DOS command lin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 pre-defined opcodes  (e.g. FF, LF,  etc.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files with out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who register SQM will automatically receive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rograms from Dynamic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NO warranty either  expressed or impl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of SQM.   The author is NOT 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use or misuse of this program.  The program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LUSIVE property of the author, DANIEL BAUMB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