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fli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li flc library decoding format formats animation fli.xh _fli_Theader FLI _fli_wait _fli_firstframe _fli_nextframe _fli_load _fli_free _fli_rewi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I/FLC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FLI/FLC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Works with both for FLI and FL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dos.xh=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mem.xh=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flishow.x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\fliinc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li_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 file header (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f11 or 0xaf12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nr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frames in 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h of a pixel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video tick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f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expand[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 playing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fli_Thead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 hea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palette[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 palet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56 colors * 3 bytes (R,G,B) per color=76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lette may be modified during FLI playing ( pal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FLI structure ha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*f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that holds FLI data. It is allocated by _fli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reed by _fli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this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urrent fr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thi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offset in the 'flidata'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pal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lag to inform the user that the palett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during the last frame played and the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y changed (this can be done via _pal_set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pal' libra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0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1 = don't wait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video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videoticks to wait if flags bit 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it 1 of the flags is set, then the FLI deco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wait between frames like they should.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, using '_fli_wai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*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buffer that holds the current image.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itialised by '_fli_firstframe function. The nex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_fli_nextframe function will use this buff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: this buffer must have enough spac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I width * FLI height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bu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dth of the buffer user for output; this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ffers bigger than the FLI image. For example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is 320x200 and the FLI 128*128, the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mage will start at offset 0, the second at offset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at offset 640 and so on. The decod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 window in the output buffer. See examples\flply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also initialised by the _fli_firs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li_wait(lo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for n video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fli_firstframe(FLI *fli,byte *buf,dword bufwidth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itialise the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'buf' and 'bufdimx' FLI fiel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fwidth is 0, then the width of the buffer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dth of the FLI, stored in the FLI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function first, then call _fli_nextframe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 if ok, 0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fli_nextframe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the next FLI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 if ok, 0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*_fli_loa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FLI file with the specified name and allocates a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This function will also allocate memory for the FL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lidata field of the FLI structure). The poin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function fill be freed by the '_fli_fre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allocated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li_free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s the FLI data and the specified FLI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THE SPECIFIED FLI POINTER WILL BECOME INVAL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_fli_rewind(FLI *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s the FLI to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f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invalid F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