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dlin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ll xsl dynamic link links linking library dlink dlink.xh linker compiler DLS _dlink_load _dlink_free _dlink_isfuncloaded _dlink_isvarloaded _dlink_is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ynamic Linking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ynamic-link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If you want to use the dynamic-linking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DO NOT FORGET TO LINK WITH THE '-Odl' LIN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s that can be dynamic linked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ing them with the '-xsl' compil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dos.xh=dos&gt;,&lt;link=mem.xh=mem&gt;,&lt;link=string.xh=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xdlink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to hold information about the loaded dynamic-lin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*seg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, containing the cod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*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information data about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*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links information about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These buffers (seg32,info,ref) will be autom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</w:t>
      </w:r>
      <w:r>
        <w:rPr/>
        <w:t>by '_dlink_load' and freed by '_dlink_fre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s and variables from the dynamic-linking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into the 'seg32'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S *_dlink_load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dynamic-linking file with the specified nam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s a 'DLS' structure and enough space for dynamic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nd updates the information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pointer to the allocated DL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and variables contained in the specifie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from memory using the '_dlink_fre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error occure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_dlink_free(DLS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unlink a loaded dynamic-linking file (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, updates the information data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results : 0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 </w:t>
      </w:r>
      <w:r>
        <w:rPr/>
        <w:t>1 if inval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ENTION : The specified pointer 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_dlink_isfuncloaded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search for the function 'name' in mem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found , the result will be its address,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_dlink_isvarloaded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search for the variable 'name' in mem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found , the result will be its address,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_dlink_isinfo(dword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search search for a function 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'addr' address. If any of it it's found,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inter to its name. If not, the resul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ENTION : DO NOT MODIFY THE MEMORY ADDRESSED BY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!!! THE INFORMATION DATA BASE WILL BE DAMAG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