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m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t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ee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min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m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m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i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pu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ima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e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on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ond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e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o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chy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dav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o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ci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em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u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ab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z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o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u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u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e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eo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ga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g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dex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ro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ap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hr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hro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hron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o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sth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o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d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d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o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sth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i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ph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o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h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i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ro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ry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r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e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a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ac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o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r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o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ma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n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o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m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d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to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p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ch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r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gges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e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bai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a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ht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c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c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r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g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g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y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u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ol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it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f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e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ley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st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e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o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a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n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jo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zz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a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s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rb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c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g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g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g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haz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d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w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a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a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o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m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mi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mi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ecta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u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le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his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ph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r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r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ab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de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yll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o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bber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m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e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h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d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s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s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t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di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le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f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q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eo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c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ad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p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sm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ll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ar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we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ble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ble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y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u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w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w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x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z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za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ph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v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e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f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sthe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m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rc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b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ru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a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meg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t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a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an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ly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c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ch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a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i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m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e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c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ffe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s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o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o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u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ape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f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b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op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al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v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m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o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ysanthe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y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mm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g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lo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d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n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tr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dd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dh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le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a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s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ac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z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z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h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n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qu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qu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n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m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m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m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m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s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li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a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c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n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s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angui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angu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e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u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un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ales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n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n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u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u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nt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o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m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b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polit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on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y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t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p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u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ul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ac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s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m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mwe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ch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b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l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f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s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c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hex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hs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o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od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n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u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ll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l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g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ta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um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um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umi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u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gne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g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r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r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ytholog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yth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ytholo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ytholog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d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r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a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v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v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c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c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gr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e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l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b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d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hil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at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r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rag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ra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rh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he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p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t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ny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ny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t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f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ff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v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r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franch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franch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a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llu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llu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llus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ss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por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por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i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ie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s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ng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ma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oe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ro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r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c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l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e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me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me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lor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l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luv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itar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g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ardi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ardi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thera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s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s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nk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ca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zz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l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u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y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ysema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mb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ul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u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u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co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s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r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r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m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n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n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n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u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yc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ph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ph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e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o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o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n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d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r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ut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utche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m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ly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o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og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e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ip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y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c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d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er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er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e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erb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s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s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sper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s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oy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l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l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u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he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opr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r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m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mp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r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r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l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g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nt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un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u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di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leng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v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ish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f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p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mo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j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b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boy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u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x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a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e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ine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p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b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gi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h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he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i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c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vo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v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h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lo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l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a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v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p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ant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b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c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cnem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da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t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com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tr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t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t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dyg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u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ilo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h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t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z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k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v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s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f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ca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f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k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ec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ec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rda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rdas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n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c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he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cl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c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ker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n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si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sichor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u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gh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gh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a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o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n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rr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rrh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rrh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rrh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p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p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cl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o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ne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pet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pet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pe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ng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zy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w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ny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fal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la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m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u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r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ep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zy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co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mo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mo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mo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s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yt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li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l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k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h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c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ci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rop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r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de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al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al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al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yroid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c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y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r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d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c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c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cept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tur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u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u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n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u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v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v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m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u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i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r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s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lcu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c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s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p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p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gr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gr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gr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tro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up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l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l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m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mb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iph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i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i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at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l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cri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m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u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p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cap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ti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c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ha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re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tr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tr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l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r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r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r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r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sp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s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e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d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uc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p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ng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mp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l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enom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e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tw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x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x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x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x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de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ns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nsi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n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n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g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g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qu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conc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ee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ee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med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rodu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i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ist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o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he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yph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ve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d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b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b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bo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qu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il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pru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prud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b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b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g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o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t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utz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he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th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ckerb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d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kab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ka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shior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adai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i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ng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i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m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h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h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el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t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e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ipu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u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d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o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si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qu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qu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e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c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cr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m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n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g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prop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v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v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nou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le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ma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ow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m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k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u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ar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nn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y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ev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c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n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n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tr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histoph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tr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se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hi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hip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e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no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vol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a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nth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g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a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i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ogy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h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c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c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gl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co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yll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ve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ma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p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c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le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l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z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am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gat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g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ill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ll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u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o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org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chi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e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fib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fibr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i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w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r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a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a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nder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sigh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h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s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ar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lat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sth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a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w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d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z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g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in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ing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i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v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ru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urch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b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is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it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cri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crim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gen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gr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ad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o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oman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l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qu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qu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in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r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ru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i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i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s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up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o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l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g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thal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o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p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ta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po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a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a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st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aneu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k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m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ro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ndu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ter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c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o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om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o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ern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ym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h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r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g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s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r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n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dill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o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g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g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d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v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m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ten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ec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m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p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n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n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w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u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i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g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po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yng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n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thi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s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a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at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umi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ic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g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thera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z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ad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z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zo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a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tud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be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bi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ipoten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i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g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m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g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b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n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y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p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ty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ad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char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e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u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n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hu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b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b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po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rd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nd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nde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nd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ub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o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o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dig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p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p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rast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ra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un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u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n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os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ost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c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ly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ub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s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oc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p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hera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v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ve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m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l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vey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s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hr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r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chiat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g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a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x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mani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o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u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c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f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f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f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or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ort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rai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i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it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il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i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m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c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r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rb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rb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rm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ig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pul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v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g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l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l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n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gra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phol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tor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u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uma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den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b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nb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ch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h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m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a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ri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c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ch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b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gra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un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s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a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b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ba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osa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f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on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b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l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he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sapa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f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erkr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n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oph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b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e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eg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cro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h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b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heraz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phr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gir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m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pen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t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nd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nd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g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m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mp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ul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fa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f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s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la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l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la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ef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b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fi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p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b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fac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sh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and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ani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bbo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bbole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t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wr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igh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g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han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h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h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j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j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c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cr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u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a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t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e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v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b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s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o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ou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ps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ud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n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n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fa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uva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s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o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r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r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d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abu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e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n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m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ma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n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ore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h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ch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l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e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m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u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o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rv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r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f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rag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k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p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ph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ph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il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p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pti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s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p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a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oph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oph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op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g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g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r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rn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cl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f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o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a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pa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pa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o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ik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k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ot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b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cy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g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g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g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to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y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f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c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o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t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f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u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foo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ar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i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sti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l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t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mb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rcul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ul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h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ul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ea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ea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ham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now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em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un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lai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cern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qu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u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n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n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ach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ip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gu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m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o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un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iv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te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tho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er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l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l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l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sit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urri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la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each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u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ck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a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th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st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sta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l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tr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med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t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noun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alifi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sti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dee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he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q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erv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f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f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a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ar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e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mi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ym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mm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ust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tt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ve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ho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e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e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em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imi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in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in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a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ss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ss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g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r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ri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if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if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ifer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s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p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sa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tur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n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he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o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ol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ol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ol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ol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c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k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ansch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f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oor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he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hea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be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p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d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o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w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e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zi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fi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g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gu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ch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