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English documentation will be available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which may be invoked with IMRIMP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you can send me a postcard of your hom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stra�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16 Bieden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