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 I C E N S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HTML is not a Public Domain program and is not free. AUTOHTM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1996 by Servil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registered users of this program are granted a limited 30 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 to AUTOHTML to evaluate the program's suitability for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. Any usage of AUTOHTML beyond evaluation time perio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registration of each copy of the program used. Use of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copies of AUTOHTML beyond the original evaluation peri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hib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HTML may NOT be modified in any respect, for any reason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not limited to, de-compiling, disassembling, or reve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gineering of  the program. The opening title screen, help scree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ll other proprietary  program output must never be alter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d, bypassed or modified by any mea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free to distribute the PUBLICLY AVAILABLE shareware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HTML to others subject to the above restrictions and als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 No fee is charged for it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.   No renumeration  may be  accepted for  AUTOHTML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oes not apply to computer access charges the system opera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Sysops) of or organizations owning bulletin board syste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line services, etc... may charge subscri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.   AUTOHTML must be copied in unaltered form, complet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ith files containing license information, the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ocumentation and all accompanying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  All shareware houses/distribution firms must make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ear that the diskette purchase containing any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has NOT registered the shareware with Servil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Operators may make AUTOHTML available for download only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 conditions are me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rcial distributors of "Public Domain", "Shareware", and/or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ed software may distribute AUTOHTML subject to th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ove license statement does not apply to the REGISTERED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UTOHTML. The registered software of Servile Software is prot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International Copyright and Trademark Laws. It must be t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like a book with certain exceptions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. Servile Software authorizes the making of archival cop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registered software for the sole purpose of backing-up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ftware and protecting your investment from possible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The medium on which the registered software is record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nsferred to the customer, but not the title to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The customer may resell or distribute unmodified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ered software provided the customer has purcha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rvile Software one copy of the registered softwar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sold or distributed. The provisions of this soft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all also be applicable to third parties receiving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ered software from the cust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By saying, "just like a book", Servile Software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gistered software may be used by any number of people and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e freely moved from one computer location to another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ong as there is ABSOLUTELY NO POSSIBILITY of it being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t one location while being used at another. Just li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ook that cannot be read by two different people in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ifferent locations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