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 L - P I C A S S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2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Copyright VisionWare Software, Inc.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1676     Brookline, MA 02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 BEFORE 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HAT DO YOU NEED TO RUN EL-PICASS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HOW TO RUN EL-PICASSO WITH LARGE PRINT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EL-PICASSO "HOT-KE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USING EL-PICASSO WITH YOUR GRAPHICS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 THE BASICS OF EL-PICAS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ETTING STARTED.  How to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start the slide show demonst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run the slide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EL-PICASSO CONTRO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XAMINING THE MAGNIFIED PICTURE.  How to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scan the enlarged picture:  The ARROW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increase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move to the edge of the picture:  Home, End, PgUp, and PgD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go back to the starting point:  The Spaceba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AGGING SECTIONS OF THE SCREEN.  How to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tag a section of the pi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recall a tagged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HANGING MAGNIFICATION.  How to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increase or decrease magnification:  The + and -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stretch or shrink the picture vertically.  Shift + and Shift -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ZOOM FEATURE.  How to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zoom down to normal size:  The [INS / 0]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change the size of the crossha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use the crosshair to select what you want to magnif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zoom up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GETTING BACK TO THE SLIDE SHOW.  How to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exit the control mode:  The *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continue where you left off:  The ESC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continue the slide sh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HOW TO TURN EL-PICASSO OFF - AND ON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FORE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HAT DO YOU NEED TO RUN EL-PICASSO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-Picasso runs on all IBM PS/2 computers.  El-Picasso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on PCs, XTs, ATs, laptops, and compatibles equipp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, MCGA, or VGA adap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-Picasso checks your computer and alerts you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work with your display system.  You can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information on the display combinatio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El-Picasso in Section I of the "LP-DO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 System" reference gu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HOW TO RUN EL-PICASSO WITH LARGE PRINT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l-Picasso graphics magnification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oaded when you load the LP-DO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loaded, LP-DOS comes alive when you are work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programs such as WordPerfect, the IBM Writing Assista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otus 1-2-3.  LP-DOS transforms standard text outpu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-to-read large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-Picasso comes alive when you are working with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such as PC Paintbrush and many video g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-Picasso magnifies graphics and ani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ing is automatic.  LP-DOS and El-Picasso recogniz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from a text program to a graphics program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hen you change from WordPerfect to PC Picture Graph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EL-PICASSO "HOT-KEY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-Picasso uses the same hot-key as LP-DO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auxiliary * key located on or n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arrow keypad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  On the origonal IBM PC keyboar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xiliary * is located on the PrtSc key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the RETURN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aptops and computers with small keyboards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more convenient to select the ` (Accent) ke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-Picasso hot-key.  This is done when you load LP-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Section I.5 of the "Large Print DOS Basic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Gui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USING EL-PICASSO WITH YOUR GRAPHICS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-Picasso works with the following graphics m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 X 200  four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 X 200  mon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0 X 200  two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three graphics modes that are common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graphics display adap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ther graphics modes are available on EGA, MCG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graphics adaptors.  This version of El-Picasso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these other graphics modes at this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choose one of the graphics modes that El-Picasso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paint or design with El-Picas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t up your graphics programs, you will be asked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aphics mode.  Select one of the three graphics modes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  If your graphics program asks you to choose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or that you want to use, select CG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SICS OF EL-PICAS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-Picasso magnifies pictures, drawings, and animation.  It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magnification, scan the magnified image acro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or zoom out to see the entire pi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way to learn the features of El-Picasso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m.  To use them, you must first enter a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P-DOS Deluxe Edition comes with a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alled PC Picture Graphics that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un a demonstration slide show on your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El-Picasso comes alive when you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ide show.  The slide show will gi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portunity to explore the featur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-Picasso.  You will soon learn tha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-Picasso is simple and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HOW TO START THE SLIDE SHOW DEMON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starting the slide show, make sure that you have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P-DOS Deluxe Edition.   Refer to the "How to Load LP-DO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n part I of the "Large Print DOS Basic Features"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the slide sh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If drive A is a 3.5" drive then insert the LARGE PRINT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rive A is a 5.25" drive then insert the diskette labe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 Picture Graph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  &lt;Press 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IDES  &lt;Press 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HOW TO RUN THE SLIDE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ide show consists of a series of pictures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is a map of the United States.  You only see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ap.  This is becuase the map is magnifi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-Picasso and only part of the map fits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oon learn how to change magnification,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gnified picture acros the screen, or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slide show, press RETURN at any time to advanc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l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xit the slide show after the last pi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 any time by pressing the ESC key tw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ide show is created with the PC Picture Graphic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CPG).  PC Picture Graphics is a shareware program that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reate and display pictures on the PC.  You can fin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program in a text file called PCPG.H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 the program, the author of PC Picture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appreciate a voluntary payment of $20.00 for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oftware.  Refer to PCPG.HL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EL-PICASSO CONTROL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-Picasso normally runs interactively with your graphic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pictures are magnified while you paint or 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ase of the slide show, El-Picasso magnifies the pi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PC Picture Graphics program draws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terrupt the slide show at any time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-Picasso control mode.  The control mode lets you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ication, scan the enlarged image across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oom down to normal size.  When you are  ready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he control mode and continue the slide sh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* hot-key to enter the control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t-key is the auxiliary * key located on or n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arrow keyp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XAMINING THE MAGNIFIED PI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image is magnified, El-Picasso is able to display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enlarged picture on the screen at one time.  Initi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upper lefthand quarter of the picture.  You can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fferent part of the picture by moving the picture a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HOW TO SCAN THE ENLARGED PICTURE:  The ARROW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RROW keys to move the enlarged picture across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-Arrow   lets you see what's to the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-Arrow    lets you see what's to the le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-Arrow      lets you see what's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-Arrow    lets you see what's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have noticed scroll bars at the bottom and on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the screen.  The scroll bars appear whenever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l-Picasso control mode.  The scroll bars indic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of the magnified image on the screen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icture as a whole.  The scroll bars move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the magnified pictu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HOW TO INCREAS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old an arrow key depressed, motion continu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that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crease the speed of this motion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key in combination with the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he faster speed, press NUM LOCK.   Then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ess an arrow key you will move at the faster rat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also press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emporarily return to the slower rate while NUM LOCK is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Shift arrow.  Or, simply turn NUM LOCK off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HOW TO MOVE TO THE EDGE OF THE PICTURE:  Home, End, PgUp, and PgD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move directly to the edges of the pi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moves to the left edge of the pic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moves to the right edge of the pic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         moves up to the top edge of the pic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         moves down to the bottom edge of the pi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HOW TO GO BACK TO THE STARTING POINT:  The Spacebar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want to return to view the portion of the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s displayed when you entered the Control Mode.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SPACE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AGGING SECTIONS OF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ometimes want to flash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arts of the magnified picture.  El-Picasso l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ag sections of the picture with a single letter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when you want to flash a part of the picture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tagged onto the screen, all you have to do is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HOW TO TAG A SECTION OF THE PI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ag the section of the picture that is currentl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by assigning it a one letter lab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g the section currently on the display, press TAB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letter key, A-Z.  For example, to assign the tag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to the section of the picture on the display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TO RECALL A TAGGED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lash a section of the picture tht has been tagged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screen, simply press its tag letter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section of the picture has been taged with the letter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other section has been tagged with the letter "Z"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flip back and forth between the two sections by repeate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 and 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ag up to 26 areas of a picture, using the letters, A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CHANGING MAGN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-Picasso initially magnifies the pictue by a factor of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crease the magnification up to 16 times normal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examine even small details in a pi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HOW TO INCREASE OR DECREASE MAGNIFICATION:  The + and -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rease magnification, press the +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crease magnification, press the -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you press  + or - the magnification increas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s by one level.  You can use + or - to ad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from 2 to 16 times of the normal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TO STRETCH OR SHRINK THE PICTURE VERTICALLY:  Shift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ift -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retch or shrink the picture vertically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+ or Shift -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+        stretches the picture vertic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-        shrinks the picture ver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HE ZOOM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OOM feature lets you instantly change to normal siz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entire picture at on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HOW TO ZOOM DOWN TO NORMAL SIZE:  The [Ins / 0]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 / 0 key on the number keypad is the "instant ZO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hat lets you zoom down to normal size at the p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ZOOM key.  You will see the entire pictu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You will also see a CROSSHAIR superimp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icture.  The crosshair indicates the area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that was magnified a moment ago.  This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that will be magnified again when you zoom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TO CHANGE THE SIZE OF THE CROSSHAIR:  The F2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crosshair reflects the area of the pict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magnified.  This area decreases as the level of magn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ess the F2 key to enlarge the crosshair and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vi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2 once to expand the crossha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2 a second time to return the crosshair to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HOW TO USE THE CROSSHAIR TO SELECT WHAT YOU WANT TO MAGNIF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cursor keys to move the crosshair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tion of the crosshair indicates the section of the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be displayed when you zoom up again to magn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s move the crosshair in the direction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moves the crosshair to the left ed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moves the crosshair to the right ed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         moves the crosshair to the top of the pic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         moves the crosshair to the bottom of the pic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HOW TO ZOOM UP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ZOOM key (Ins / 0) a second time to zoom back u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will again be magnified.  The portion of the pict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on the screen is the portion that was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crossh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GETTNG BACK TO THE SLIDE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you have learned the basics of El-Picasso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ady to exit the control mode and resume the slid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HOW TO EXIT THE CONTROL MODE: The *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 exit the control mode, press the * hot-key.  The * hot-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enter and exit the control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xit the control mode you will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only part of each slide.  In a sens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ooking at each image through a magn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ass.  While you are in the control mod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magnifying glass over any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by using the cursor keys.  When you press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ave the control mode, the magnifying glass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placed it.  El-Picasso continues to magn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of the picture that you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to view the middle of each picture as you go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lide sh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Press * to enter the control mode.  The scroll bar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Move to the center of the picture using the arrow ke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 Press * again to exit the control mode.  The scroll b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TO CONTINUE WHERE YOU LEFT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plore the magnified picture using the cursor key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ent image on the screen is probably different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that was on the screen when you entered the control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-Picasso provides a way to return to the original imag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xit the control mode.  This is convenient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the graphics program exactly where you left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and go back to the image that was on the screen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the control mode, press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HOW TO CONTINUE THE SLIDE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xit the control mode, the scroll bars dis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resume the slide sh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RETURN to advance to the next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wice to quit the slide show and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HOW TO TURN EL-PICASSO OFF - AND ON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ccasionally wish to disable El-Picasso and u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programs without magn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itch off El-Picas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Press * to enter the control mode again.  The scroll b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reapp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Press Ins / 0 to zoom down to normal siz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Press ESC to exit the control mod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 crosshair will disappear.  The pi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main in normal size.  You can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to run your graphics program in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El-Picasso back on, press the * hot-key agai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to the control mode.  The picture will agai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 - PICA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IC KEYBO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* / PrtSc]       EL-PICASSO MODE KEY, switch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Numberpad *    the  interactive and contro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READING MOD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-Arrow       Move forw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-Arrow        Move backw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-Arrow          Move upw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-Arrow        Move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Arrow       Increase rate of motion in selected dir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NUM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            Move to left edge of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        Move to right edge of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             Move to top of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             Move to bottom o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bar          Move back to the starting poin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ving the contro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Letter        Tag the area on the screen with the l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           Move to the area that is tagg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pad +       Increase print size (width and heigh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pad -       Decrease print size (width and heigh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+           Increase print he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-           Decrease prin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 / 0 (Zoom)    Zoom down to normal pr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oom up to large pri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              Change zoom crosshai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        Return to the starting poi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 the contro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