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bunker!wtm@decvax.dec.com (Bill McG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Keith Petersen &lt;w8sdz@WSMR-SIMTEL20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3 May 90 1:04:55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PSTATE.ZIP uploaded: Set or test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ploaded the following to the SIMTEL20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sdos2.handic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TATE.ZIP    Turn on/off or test keyboard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signed for the visually impaired using a speech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the caps lock to be turned on or off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caps lock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ll McG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03) 337-1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:       {oliveb, philabs, decvax, yale}!bunker!w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wtm@bunker.uucp      l-hcap@vm1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    l-hcap@ndsuvm1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The Handicap News BBS (141/420)   1-203-337-16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300/1200/2400 baud,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3170,1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